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rFonts w:ascii="Times New Roman" w:hAnsi="Times New Roman" w:cs="Times New Roman"/>
          <w:lang w:val="en-US"/>
        </w:rPr>
      </w:pPr>
      <w:bookmarkStart w:id="0" w:name="0"/>
      <w:bookmarkEnd w:id="0"/>
      <w:r>
        <w:rPr>
          <w:rFonts w:cs="Times New Roman" w:ascii="Times New Roman" w:hAnsi="Times New Roman"/>
        </w:rPr>
        <w:t>Александр Радищев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льнос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Од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4"/>
          <w:szCs w:val="24"/>
        </w:rPr>
      </w:pPr>
      <w:bookmarkStart w:id="1" w:name="1"/>
      <w:bookmarkEnd w:id="1"/>
      <w:r>
        <w:rPr>
          <w:sz w:val="24"/>
          <w:szCs w:val="24"/>
        </w:rPr>
        <w:t>1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 дар небес благословенны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сточник всех великих дел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 вольность, вольность, дар бесценный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озволь, чтоб раб тебя воспел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сполни сердце твоим жаром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 нем сильных мышц твоих удар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о свет рабства тьму претвор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а Брут и Телль еще проснутс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едяй во власти да смятутся {*}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т гласа твоего цар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4"/>
          <w:szCs w:val="24"/>
        </w:rPr>
      </w:pPr>
      <w:bookmarkStart w:id="2" w:name="2"/>
      <w:bookmarkEnd w:id="2"/>
      <w:r>
        <w:rPr>
          <w:sz w:val="24"/>
          <w:szCs w:val="24"/>
        </w:rPr>
        <w:t>2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Я в свет исшел, и ты со мною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 мышцах нет моих заклеп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вободною могу руко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рияти данный в пищу хлеб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топы несу, где мне приятно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ому внемлю, что мне понятно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ещаю то, что мыслю 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Любить могу и быть любимым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воря добро, могу быть чтимым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Закон мой - воля есть мо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{  *Седяй  во  власти...  -  пусть  будут охвачены смятением сидящие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не. (Здесь и далее примечания ред.)}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4"/>
          <w:szCs w:val="24"/>
        </w:rPr>
      </w:pPr>
      <w:bookmarkStart w:id="3" w:name="3"/>
      <w:bookmarkEnd w:id="3"/>
      <w:r>
        <w:rPr>
          <w:sz w:val="24"/>
          <w:szCs w:val="24"/>
        </w:rPr>
        <w:t>3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о что ж претит моей свободе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Желаньям зрю везде предел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озникла обща власть в народ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оборный всех властей удел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Ей общество во всем послушн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овсюду с ней единодушно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ля пользы общей нет препон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о власти всех своей зрю долю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вою творю, творя всех волю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от что есть в обществе закон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4"/>
          <w:szCs w:val="24"/>
        </w:rPr>
      </w:pPr>
      <w:bookmarkStart w:id="4" w:name="4"/>
      <w:bookmarkEnd w:id="4"/>
      <w:r>
        <w:rPr>
          <w:sz w:val="24"/>
          <w:szCs w:val="24"/>
        </w:rPr>
        <w:t>4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 средине злачныя долины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реди тягченных жатвой нив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Где нежны процветают крины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редь мирных под сеньми олив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аросска мрамора беле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Яснейша дня лучей светле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тоит прозрачный всюду храм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ам жертва лжива не куритс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ам надпись пламенная зрится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"Конец невинности бедам"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4"/>
          <w:szCs w:val="24"/>
        </w:rPr>
      </w:pPr>
      <w:bookmarkStart w:id="5" w:name="5"/>
      <w:bookmarkEnd w:id="5"/>
      <w:r>
        <w:rPr>
          <w:sz w:val="24"/>
          <w:szCs w:val="24"/>
        </w:rPr>
        <w:t>5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ливной ветвию венчанн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 твердом камени седяй,  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Безжалостно и хладнонравн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Глухое божество, судя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Белее снега во хламид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в неизменном всегда виде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Зерцало, меч, весы пред ни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ут истина стрежет десную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ут правосудие - ошую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е храм Закона ясно зри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4"/>
          <w:szCs w:val="24"/>
        </w:rPr>
      </w:pPr>
      <w:bookmarkStart w:id="6" w:name="6"/>
      <w:bookmarkEnd w:id="6"/>
      <w:r>
        <w:rPr>
          <w:sz w:val="24"/>
          <w:szCs w:val="24"/>
        </w:rPr>
        <w:t>6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озводит строгие зеницы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Льет радость, трепет вкруг себ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Равно на все взирает лицы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и ненавидя, ни любя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н лести чужд, лицеприятств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ороды, знатности, богатств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Гнушаясь жертвенныя тли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Родства не знает, ни приязн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Равно делит и мзду и казни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н образ божий на земл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4"/>
          <w:szCs w:val="24"/>
        </w:rPr>
      </w:pPr>
      <w:bookmarkStart w:id="7" w:name="7"/>
      <w:bookmarkEnd w:id="7"/>
      <w:r>
        <w:rPr>
          <w:sz w:val="24"/>
          <w:szCs w:val="24"/>
        </w:rPr>
        <w:t>7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се чудовище ужасн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ак гидра, сто имея глав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Умильно и в слезах всечасн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о полны челюсти отрав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Земные власти попирает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Главою неба досязает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"Его отчизна там",- гласи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ризраки, тьму повсюду сеет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бманывать и льстить уме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слепо верить всем вели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4"/>
          <w:szCs w:val="24"/>
        </w:rPr>
      </w:pPr>
      <w:bookmarkStart w:id="8" w:name="8"/>
      <w:bookmarkEnd w:id="8"/>
      <w:r>
        <w:rPr>
          <w:sz w:val="24"/>
          <w:szCs w:val="24"/>
        </w:rPr>
        <w:t>8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окрывши разум темното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всюду вея ползкий яд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роякою обнес стено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Чувствительность природы чад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овлек в ярем порабощевь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блек их в броню заблуждень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Бояться истины велел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"Закон се божий",- царь вещает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"Обман святый, - мудрец взывает,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род давить что изобрел"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4"/>
          <w:szCs w:val="24"/>
        </w:rPr>
      </w:pPr>
      <w:bookmarkStart w:id="9" w:name="9"/>
      <w:bookmarkEnd w:id="9"/>
      <w:r>
        <w:rPr>
          <w:sz w:val="24"/>
          <w:szCs w:val="24"/>
        </w:rPr>
        <w:t>9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оззрим мы в области обширны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Где тусклый трон стоит рабств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Градские власти там все мирны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 царе зря образ божеств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ласть царска веру сохраняет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ласть царску вера утверждает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оюзно общество гнетут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дно сковать рассудок тщитс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ругое волю стерть стремится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"На пользу общую", - реку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4"/>
          <w:szCs w:val="24"/>
        </w:rPr>
      </w:pPr>
      <w:bookmarkStart w:id="10" w:name="10"/>
      <w:bookmarkEnd w:id="10"/>
      <w:r>
        <w:rPr>
          <w:sz w:val="24"/>
          <w:szCs w:val="24"/>
        </w:rPr>
        <w:t>10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окоя рабского под сень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лодов златых не возрастет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Где все ума претит стремленью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еликость там не прозябе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ам нивы запустеют тучны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оса и серп там несподручны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 сохе уснет ленивый вол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Блестящий меч померкнет славы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Минервин храм стал обветшалы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оварства сеть простерлась в дол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4"/>
          <w:szCs w:val="24"/>
        </w:rPr>
      </w:pPr>
      <w:bookmarkStart w:id="11" w:name="11"/>
      <w:bookmarkEnd w:id="11"/>
      <w:r>
        <w:rPr>
          <w:sz w:val="24"/>
          <w:szCs w:val="24"/>
        </w:rPr>
        <w:t>11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Чело надменное вознесш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хватив железный скипетр, царь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 тройном троне властно севш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 народе зрит лишь подлу твар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Живот и смерть в руке имея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"По воле, - рек, щажу злоде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Я властию могу дарить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Где я смеюсь, там все смеется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хмурюсь грозно, все смятется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Живешь тогда, велю коль жить"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4"/>
          <w:szCs w:val="24"/>
        </w:rPr>
      </w:pPr>
      <w:bookmarkStart w:id="12" w:name="12"/>
      <w:bookmarkEnd w:id="12"/>
      <w:r>
        <w:rPr>
          <w:sz w:val="24"/>
          <w:szCs w:val="24"/>
        </w:rPr>
        <w:t>12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мы внимаем хладнокровн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ак крови нашей алчный гад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Ругался всегда бесспорн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 веселы дни нам сеет ад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округ престола все надмен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тоят коленопреклоненн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о мститель, трепещи, гряде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н молвит, вольность прорицая,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се, молва от край до кра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Глася свободу, протече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4"/>
          <w:szCs w:val="24"/>
        </w:rPr>
      </w:pPr>
      <w:bookmarkStart w:id="13" w:name="13"/>
      <w:bookmarkEnd w:id="13"/>
      <w:r>
        <w:rPr>
          <w:sz w:val="24"/>
          <w:szCs w:val="24"/>
        </w:rPr>
        <w:t>13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озникнет рать повсюду бранн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дежда всех вооружит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 крови мучителя венчан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мыть свой стыд уж всяк спеши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Меч остр, я зрю, везде сверкает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 различных видах смерть летает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д гордою главой пар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Ликуйте, склепанны народы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е право мщенное природ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 плаху возвело цар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4"/>
          <w:szCs w:val="24"/>
        </w:rPr>
      </w:pPr>
      <w:bookmarkStart w:id="14" w:name="14"/>
      <w:bookmarkEnd w:id="14"/>
      <w:r>
        <w:rPr>
          <w:sz w:val="24"/>
          <w:szCs w:val="24"/>
        </w:rPr>
        <w:t>14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нощи се завесу лжив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о треском мощно разодрав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ичливой власти и строптив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громный истукан поправ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ковав сторучна исполин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лечет его, как гражданин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 престолу, где народ воссел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"Преступник власти, мною данной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ещай, злодей, мною венчанны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ротив меня восстать как смел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4"/>
          <w:szCs w:val="24"/>
        </w:rPr>
      </w:pPr>
      <w:bookmarkStart w:id="15" w:name="15"/>
      <w:bookmarkEnd w:id="15"/>
      <w:r>
        <w:rPr>
          <w:sz w:val="24"/>
          <w:szCs w:val="24"/>
        </w:rPr>
        <w:t>15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ебя облек я во порфир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Равенство в обществе блюст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довицу призирать и сиру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т бед невинность чтоб спаст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тцом ей быть чадолюбивым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о мстителем непримиримы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ороку, лже и клевете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Заслуги честью награждат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Устройством зло предупреждат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Хранити нравы в чистот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4"/>
          <w:szCs w:val="24"/>
        </w:rPr>
      </w:pPr>
      <w:bookmarkStart w:id="16" w:name="16"/>
      <w:bookmarkEnd w:id="16"/>
      <w:r>
        <w:rPr>
          <w:sz w:val="24"/>
          <w:szCs w:val="24"/>
        </w:rPr>
        <w:t>16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окрыл я море кораблям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Устроил пристани в брегах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абы сокровища торгам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екли с избытком в городах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Златая жатва чтоб бесслез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Была оратаю полезна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н мог вещать бы за сохой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"Бразды своей я не наемник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 пажитях своих не пленник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Я благоденствую тобой"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4"/>
          <w:szCs w:val="24"/>
        </w:rPr>
      </w:pPr>
      <w:bookmarkStart w:id="17" w:name="17"/>
      <w:bookmarkEnd w:id="17"/>
      <w:r>
        <w:rPr>
          <w:sz w:val="24"/>
          <w:szCs w:val="24"/>
        </w:rPr>
        <w:t>17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воих кровей я без пощад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Гремящую воздвигнул рать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Я медны изваял громады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Злодеев внешних чтоб карать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ебе велел повиноватьс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 тобою к славе устремляться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ля пользы всех мне можно вс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Земные недра раздираю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Металл блестящий извлека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 украшение тво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4"/>
          <w:szCs w:val="24"/>
        </w:rPr>
      </w:pPr>
      <w:bookmarkStart w:id="18" w:name="18"/>
      <w:bookmarkEnd w:id="18"/>
      <w:r>
        <w:rPr>
          <w:sz w:val="24"/>
          <w:szCs w:val="24"/>
        </w:rPr>
        <w:t>18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о ты, забыв мне клятву данну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Забыв, что я избрал теб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ебе в утеху быть венчанну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озмнил, что ты господь {*} - не я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Мечом мои расторг уставы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Безгласными поверг все правы {**}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тыдиться истине велел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Расчистил мерзостям дорог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зывать стал не ко мне, но к богу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А мной гнушаться восхотел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{* Господь - здесь: господин.}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{** Безгласны ми поверг все правы... - самовластно нарушил законы.}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4"/>
          <w:szCs w:val="24"/>
        </w:rPr>
      </w:pPr>
      <w:bookmarkStart w:id="19" w:name="19"/>
      <w:bookmarkEnd w:id="19"/>
      <w:r>
        <w:rPr>
          <w:sz w:val="24"/>
          <w:szCs w:val="24"/>
        </w:rPr>
        <w:t>19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ровавым потом достава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лод, кой я в пищу насадил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 тобою крохи разделя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воей натуги не щадил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ебе сокровищей всех мало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 что ж, скажи, их недостал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Что рубище с меня сорвал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арить любимца, полна лести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Жену, чуждающуся чести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ль злато богом ты признал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4"/>
          <w:szCs w:val="24"/>
        </w:rPr>
      </w:pPr>
      <w:bookmarkStart w:id="20" w:name="20"/>
      <w:bookmarkEnd w:id="20"/>
      <w:r>
        <w:rPr>
          <w:sz w:val="24"/>
          <w:szCs w:val="24"/>
        </w:rPr>
        <w:t>20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 отличность знак изобретенны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ы начал наглости дарить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 злодея меч мой изощренны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ы стал невинности сулить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гружденные полки в защит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 брань ведешь ли знаменит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За человечество карать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 кровавых борешься долинах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абы, упившися в Афинах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"Ирой!" - зевав, могли сказат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4"/>
          <w:szCs w:val="24"/>
        </w:rPr>
      </w:pPr>
      <w:bookmarkStart w:id="21" w:name="21"/>
      <w:bookmarkEnd w:id="21"/>
      <w:r>
        <w:rPr>
          <w:sz w:val="24"/>
          <w:szCs w:val="24"/>
        </w:rPr>
        <w:t>21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Злодей, злодеев всех лютейший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ревзыде зло твою глав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реступник, изо всех первейший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редстань, на суд тебя зову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Злодейства все скопил в един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а ни едина прейдет мим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ебя из казней, супостат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 меня дерзнул острить ты жало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Единой смерти за то мало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Умри! умри же ты стократ!"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4"/>
          <w:szCs w:val="24"/>
        </w:rPr>
      </w:pPr>
      <w:bookmarkStart w:id="22" w:name="22"/>
      <w:bookmarkEnd w:id="22"/>
      <w:r>
        <w:rPr>
          <w:sz w:val="24"/>
          <w:szCs w:val="24"/>
        </w:rPr>
        <w:t>22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еликий муж, коварства полны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Ханжа, и льстец, и святотать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Един ты в свет столь благотворны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ример великий мог подат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Я чту, Кромвель, в тебе злоде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Что, власть в руке своей име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ы твердь свободы сокрушил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о научил ты в род и роды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ак могут мстить себя народы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ы Карла на суде казнил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4"/>
          <w:szCs w:val="24"/>
        </w:rPr>
      </w:pPr>
      <w:bookmarkStart w:id="23" w:name="23"/>
      <w:bookmarkEnd w:id="23"/>
      <w:r>
        <w:rPr>
          <w:sz w:val="24"/>
          <w:szCs w:val="24"/>
        </w:rPr>
        <w:t>23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незапу вихри восшумел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рервав спокойство тихих вод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вободы гласы так взгремел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 вече весь течет народ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рестол чугунный разрушает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амсон, как древле, сотрясает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сполненный коварств чертог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Законом строит твердь природы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елик, велик ты, дух свободы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Зиждителей, как сам есть бог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4"/>
          <w:szCs w:val="24"/>
        </w:rPr>
      </w:pPr>
      <w:bookmarkStart w:id="24" w:name="24"/>
      <w:bookmarkEnd w:id="24"/>
      <w:r>
        <w:rPr>
          <w:sz w:val="24"/>
          <w:szCs w:val="24"/>
        </w:rPr>
        <w:t>24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дал превыспренно стремлень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кривленному рассудку лжей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незапу мощно потрясень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оверх земли уж зрится всей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 неведомы страны отваж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Летит Колумб чрез поле влажно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о чудо Галилей твори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озмог, протекши пустотою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Зиждительной своей руко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ветило дневно утвердит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4"/>
          <w:szCs w:val="24"/>
        </w:rPr>
      </w:pPr>
      <w:bookmarkStart w:id="25" w:name="25"/>
      <w:bookmarkEnd w:id="25"/>
      <w:r>
        <w:rPr>
          <w:sz w:val="24"/>
          <w:szCs w:val="24"/>
        </w:rPr>
        <w:t>25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ак дух свободы, разоря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ознесшийся неволи гнет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 градах и селах пролета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 величию он всех зовет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Живит, родит и созидает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репоны на пути не знает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ождаем мужеством в стезях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етрепетно с ним разум мыслит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слово собственностью числит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евежства чтоб развеет прах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4"/>
          <w:szCs w:val="24"/>
        </w:rPr>
      </w:pPr>
      <w:bookmarkStart w:id="26" w:name="26"/>
      <w:bookmarkEnd w:id="26"/>
      <w:r>
        <w:rPr>
          <w:sz w:val="24"/>
          <w:szCs w:val="24"/>
        </w:rPr>
        <w:t>26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од древом, зноем упоенны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Господне стадо {*} пастырь пас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друг новым светом озаренны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спрянув, свободы слышит глас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 стадо зверь, он видит, мчитс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 бой с ним ревностно стремитс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е чуждый вождь брежет свое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 стаде сердце не радел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ак чуждо было, не жалело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о ныне, ныне ты мо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{* Господне стадо - стадо господина.}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4"/>
          <w:szCs w:val="24"/>
        </w:rPr>
      </w:pPr>
      <w:bookmarkStart w:id="27" w:name="27"/>
      <w:bookmarkEnd w:id="27"/>
      <w:r>
        <w:rPr>
          <w:sz w:val="24"/>
          <w:szCs w:val="24"/>
        </w:rPr>
        <w:t>27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Господню волю {*} исполня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о встока солнца на полях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купую ниву раздира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олы томились на браздах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ак мачеха к чуждоутробны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сходит с видом всегда злобным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Рабам так нива мзду дае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о дух свободы ниву греет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Бесслезно поле вмиг тучнеет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ебе всяк сеет, себе жне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{* Господню волю - волю господина.}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4"/>
          <w:szCs w:val="24"/>
        </w:rPr>
      </w:pPr>
      <w:bookmarkStart w:id="28" w:name="28"/>
      <w:bookmarkEnd w:id="28"/>
      <w:r>
        <w:rPr>
          <w:sz w:val="24"/>
          <w:szCs w:val="24"/>
        </w:rPr>
        <w:t>28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сполнив круг дневной работы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вободный муж домой спешит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евинно сердце без забот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 объятиях супружних спит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е господа рукой надменной {*}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Ему для казни подаренно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евинных жертв чтоб размножал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Любовию вождаем нежно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 сердце брак воздвиг надежны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омощницу себе избрал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{* Не господа рукой надменной... - не рукой надменного господина.}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4"/>
          <w:szCs w:val="24"/>
        </w:rPr>
      </w:pPr>
      <w:bookmarkStart w:id="29" w:name="29"/>
      <w:bookmarkEnd w:id="29"/>
      <w:r>
        <w:rPr>
          <w:sz w:val="24"/>
          <w:szCs w:val="24"/>
        </w:rPr>
        <w:t>29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н любит, и любим он ею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руды - веселье, пот - рос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Что жизненностию свое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лодит луга, поля, лес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ершин блаженства достигают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Горячность их плодом стягчаю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сещедра бога; в простот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Безбедны дойдут до кончины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е зная алчной десятины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тенцов что кормит в нагот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4"/>
          <w:szCs w:val="24"/>
        </w:rPr>
      </w:pPr>
      <w:bookmarkStart w:id="30" w:name="30"/>
      <w:bookmarkEnd w:id="30"/>
      <w:r>
        <w:rPr>
          <w:sz w:val="24"/>
          <w:szCs w:val="24"/>
        </w:rPr>
        <w:t>30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оззри на беспредельно пол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Где стерта зверства рать стоит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е скот тут согнан поневол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е жребий мужество дарит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е груда правильно стремитс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ождем тут воин каждый зритс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ончины славной ищет он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 воин непоколебимы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ы есть и был непобедимы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вой вождь - свобода, Вашингтон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4"/>
          <w:szCs w:val="24"/>
        </w:rPr>
      </w:pPr>
      <w:bookmarkStart w:id="31" w:name="31"/>
      <w:bookmarkEnd w:id="31"/>
      <w:r>
        <w:rPr>
          <w:sz w:val="24"/>
          <w:szCs w:val="24"/>
        </w:rPr>
        <w:t>31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вулична бога {*} храм закрылс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вирепство всяк с себя сложил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е бог торжеств средь нас явил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в рог веселья вострубил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текаются тут громки лик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е видят грозного владык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Закон веселью кой дает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вободы, зрится тут держава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града ей едина слав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о храм бессмертья что веде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{*  Двуличный бог - древнеримское божество Янус, изображавшийся с двум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ми.  Храм,  построенный  в  его честь, был закрыт в мирное время; здесь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упил мир.}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4"/>
          <w:szCs w:val="24"/>
        </w:rPr>
      </w:pPr>
      <w:bookmarkStart w:id="32" w:name="32"/>
      <w:bookmarkEnd w:id="32"/>
      <w:r>
        <w:rPr>
          <w:sz w:val="24"/>
          <w:szCs w:val="24"/>
        </w:rPr>
        <w:t>32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плетясь веселым хороводом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Различия надменность сняв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е паки под лазурным свод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Естественный встает устав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огрязла в тине властна скверность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Едина личная отмениос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енец возможет восхитить {*}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о не пристрастию державну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Лишь опытностью старцу славну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Его довлеет подарит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{* Восхитить - здесь: добыть.}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4"/>
          <w:szCs w:val="24"/>
        </w:rPr>
      </w:pPr>
      <w:bookmarkStart w:id="33" w:name="33"/>
      <w:bookmarkEnd w:id="33"/>
      <w:r>
        <w:rPr>
          <w:sz w:val="24"/>
          <w:szCs w:val="24"/>
        </w:rPr>
        <w:t>33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енец, Пиндару возложенны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Художества соткан рукой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енец, наукой соплетенный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осим Невтоновой главой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аков, себе когда мечта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 крыльях разума взлета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ух бодр и тверд возможет вся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о всей вселенной пронесется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Миров до края вознесется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редмет его суть мы, не 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4"/>
          <w:szCs w:val="24"/>
        </w:rPr>
      </w:pPr>
      <w:bookmarkStart w:id="34" w:name="34"/>
      <w:bookmarkEnd w:id="34"/>
      <w:r>
        <w:rPr>
          <w:sz w:val="24"/>
          <w:szCs w:val="24"/>
        </w:rPr>
        <w:t>34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о страсти, изощряя злобу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раждебный пламенник стрясут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инжал вонзить себе в утроб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роды пагубно влекут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тца на сына воздвигают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оюзы бранны раздирают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 сердца граждан лиют боязнь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Рождается несытна власт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Алчба, зиждущая напаст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Чтоб обществу устроить казн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4"/>
          <w:szCs w:val="24"/>
        </w:rPr>
      </w:pPr>
      <w:bookmarkStart w:id="35" w:name="35"/>
      <w:bookmarkEnd w:id="35"/>
      <w:r>
        <w:rPr>
          <w:sz w:val="24"/>
          <w:szCs w:val="24"/>
        </w:rPr>
        <w:t>35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рутится вихрем громоносным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бвившись облаком густым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ветилом озарясь поносным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ияньем яд прикрыт святы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Зовя, прельщая, угрожа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ль казнь, иль мзду ниспосылая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е меч, се злато: избирай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, сев на камени ехидны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Лестей облек в взор миловидны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Шлет молнию из края в кра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4"/>
          <w:szCs w:val="24"/>
        </w:rPr>
      </w:pPr>
      <w:bookmarkStart w:id="36" w:name="36"/>
      <w:bookmarkEnd w:id="36"/>
      <w:r>
        <w:rPr>
          <w:sz w:val="24"/>
          <w:szCs w:val="24"/>
        </w:rPr>
        <w:t>36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ак Марий, Сулла, возмутивш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покойство шаткое римлян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 сердцах пороки возродивш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 наемну рать вместил граждан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Ругаяся всем, что есть свят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то, что не было отнят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У римлян откупить возмог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есы златые мзды позорно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редательству, убийству сродно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оздвиг нечестья средь чертог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4"/>
          <w:szCs w:val="24"/>
        </w:rPr>
      </w:pPr>
      <w:bookmarkStart w:id="37" w:name="37"/>
      <w:bookmarkEnd w:id="37"/>
      <w:r>
        <w:rPr>
          <w:sz w:val="24"/>
          <w:szCs w:val="24"/>
        </w:rPr>
        <w:t>37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се, скончав граждански бран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свет коварством обольстив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 небо простирая длан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ревожну вольность усыпив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Чугунный скиптр обвил цветам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роды мнили - правят сам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о Август выю их давил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рикрыл хоть зверство добротою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ождаем мягкою душою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о царь когда бесстрастен был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4"/>
          <w:szCs w:val="24"/>
        </w:rPr>
      </w:pPr>
      <w:bookmarkStart w:id="38" w:name="38"/>
      <w:bookmarkEnd w:id="38"/>
      <w:r>
        <w:rPr>
          <w:sz w:val="24"/>
          <w:szCs w:val="24"/>
        </w:rPr>
        <w:t>38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ей был и есть закон природы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еизменимый никогд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Ему подвластны все народы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езримо правит он всегда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Мучительство, стряся пределы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травы полны свои стрел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 себя, не ведая, вонзит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Равенство казнию восставит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Едину власть, вселясь, раздавит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бидой право обнови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4"/>
          <w:szCs w:val="24"/>
        </w:rPr>
      </w:pPr>
      <w:bookmarkStart w:id="39" w:name="39"/>
      <w:bookmarkEnd w:id="39"/>
      <w:r>
        <w:rPr>
          <w:sz w:val="24"/>
          <w:szCs w:val="24"/>
        </w:rPr>
        <w:t>39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ойдешь до меты совершенств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 стезях препоны прескочив {*}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 сожитии найдешь блаженств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есчастных жребий облегчив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паче солнца возблистаешь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 вольность, вольность! да скончаеш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о вечностью ты свой полет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о корень благ твой истощитс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вобода в наглость превратит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власти под ярмом паде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{* Препоны прескочив - преодолев препятствия на своем пути.}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4"/>
          <w:szCs w:val="24"/>
        </w:rPr>
      </w:pPr>
      <w:bookmarkStart w:id="40" w:name="40"/>
      <w:bookmarkEnd w:id="40"/>
      <w:r>
        <w:rPr>
          <w:sz w:val="24"/>
          <w:szCs w:val="24"/>
        </w:rPr>
        <w:t>40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а не дивимся превращенью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оторое мы в свете зрим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сеобщему вослед стремлень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екосненно стремглав бежи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гонь в связи со влагой спорит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тихия в нас стихию борет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чало тленьем тщится дать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рекраснейше в миру творень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 веселии начнет рождень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 то, чтоб только умират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4"/>
          <w:szCs w:val="24"/>
        </w:rPr>
      </w:pPr>
      <w:bookmarkStart w:id="41" w:name="41"/>
      <w:bookmarkEnd w:id="41"/>
      <w:r>
        <w:rPr>
          <w:sz w:val="24"/>
          <w:szCs w:val="24"/>
        </w:rPr>
        <w:t>41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 вы! счастливые народы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Где случай вольность даровал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Блюдите дар благой природы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 сердцах что вечный начертал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е хлябь разверстая, цветам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Усыпанная, под ногам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У вас готова вас сглотит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е забывай ни на минуту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Что крепость сил в немощность люту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Что свет во тьму льзя претворит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4"/>
          <w:szCs w:val="24"/>
        </w:rPr>
      </w:pPr>
      <w:bookmarkStart w:id="42" w:name="42"/>
      <w:bookmarkEnd w:id="42"/>
      <w:r>
        <w:rPr>
          <w:sz w:val="24"/>
          <w:szCs w:val="24"/>
        </w:rPr>
        <w:t>42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 тебе душа моя вспаленн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 тебе, словутая стран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тремится, гнетом где согбен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Лежала вольность попрана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Ликуешь ты! а мы здесь страждем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ого ж, того ж и мы все жаждем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ример твой мету обнажил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воей я славе непричастен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озволь, коль дух мой неподвластен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Чтоб брег твой пепл хотя мой скрыл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4"/>
          <w:szCs w:val="24"/>
        </w:rPr>
      </w:pPr>
      <w:bookmarkStart w:id="43" w:name="43"/>
      <w:bookmarkEnd w:id="43"/>
      <w:r>
        <w:rPr>
          <w:sz w:val="24"/>
          <w:szCs w:val="24"/>
        </w:rPr>
        <w:t>43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о нет! где рок судил родитьс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а будет там и дням предел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а хладный прах мой осенит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еличеством, что днесь я пел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а юноша, взалкавый славы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ришед на гробимой обветшалы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абы со чувствием вещал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"Под игом власти, сей рожденны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ося оковы позлащенны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м вольность первый прорицал"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4"/>
          <w:szCs w:val="24"/>
        </w:rPr>
      </w:pPr>
      <w:bookmarkStart w:id="44" w:name="44"/>
      <w:bookmarkEnd w:id="44"/>
      <w:r>
        <w:rPr>
          <w:sz w:val="24"/>
          <w:szCs w:val="24"/>
        </w:rPr>
        <w:t>44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будет, вслед гремящей слав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правя бодрственно полет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 запад, юг, восток держав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воей ширить предел; но н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ебе предела ниоткол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 счастливой ты ликуя доле,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Где ты явишься, там твой трон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течество мое драго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 чреслах пояс сил в поко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 окрестность ты даешь закон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4"/>
          <w:szCs w:val="24"/>
        </w:rPr>
      </w:pPr>
      <w:bookmarkStart w:id="45" w:name="45"/>
      <w:bookmarkEnd w:id="45"/>
      <w:r>
        <w:rPr>
          <w:sz w:val="24"/>
          <w:szCs w:val="24"/>
        </w:rPr>
        <w:t>45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о дале чем источник власт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лабее членов тем союз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Между собой все чужды част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сех тяжесть ощущает уз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Лучу, истекшу от светил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опутствует и блеск и сила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 пространстве - он теряет мощь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 ключе - хотя не угасает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о бег его ослабевает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олзущего глотает нощ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4"/>
          <w:szCs w:val="24"/>
        </w:rPr>
      </w:pPr>
      <w:bookmarkStart w:id="46" w:name="46"/>
      <w:bookmarkEnd w:id="46"/>
      <w:r>
        <w:rPr>
          <w:sz w:val="24"/>
          <w:szCs w:val="24"/>
        </w:rPr>
        <w:t>46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 тебе, когда союз прерветс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тончает мнений крепка власть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огда закона твердь шатнетс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Блюсти всяк будет свою часть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огда, растерзанно мгновенн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огда сложенье твое бренн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одрогшись внутренне, падет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о праха вихри не коснутс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Животны семена проснутс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Затускло солнце вновь даст све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4"/>
          <w:szCs w:val="24"/>
        </w:rPr>
      </w:pPr>
      <w:bookmarkStart w:id="47" w:name="47"/>
      <w:bookmarkEnd w:id="47"/>
      <w:r>
        <w:rPr>
          <w:sz w:val="24"/>
          <w:szCs w:val="24"/>
        </w:rPr>
        <w:t>47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з недр развалины огромно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реди огней, кровавых рек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редь глада, зверства, язвы томно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Что лютый дух властей возжег,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озникнут малые светила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езыблемы свои корми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Украсят дружества венцом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 пользу всех ладью направя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волка хищного задавят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Что чтил слепец своим отцо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4"/>
          <w:szCs w:val="24"/>
        </w:rPr>
      </w:pPr>
      <w:bookmarkStart w:id="48" w:name="48"/>
      <w:bookmarkEnd w:id="48"/>
      <w:r>
        <w:rPr>
          <w:sz w:val="24"/>
          <w:szCs w:val="24"/>
        </w:rPr>
        <w:t>48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о не пришла еще годин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е совершилися судьбы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дали, вдали еще кончин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огда иссякнут все беды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стрещат заклепы тяжкой ночи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Упруга власть, собрав все моч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катяся, где потщится пасть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а грузным махом все раздавит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стражу к словеси приставит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а будет горшая напаст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4"/>
          <w:szCs w:val="24"/>
        </w:rPr>
      </w:pPr>
      <w:bookmarkStart w:id="49" w:name="49"/>
      <w:bookmarkEnd w:id="49"/>
      <w:r>
        <w:rPr>
          <w:sz w:val="24"/>
          <w:szCs w:val="24"/>
        </w:rPr>
        <w:t>49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лача оков несносно брем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 вертепе плача возрев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Приидет вожделенно время)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 небо смертность воззовет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правленна к стези свободо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есную ополча природо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ачнется в дол - и страх пред ней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огда всех сил властей сложень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Развеется в одно мгновень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 день избраннейший всех дней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4"/>
          <w:szCs w:val="24"/>
        </w:rPr>
      </w:pPr>
      <w:bookmarkStart w:id="50" w:name="50"/>
      <w:bookmarkEnd w:id="50"/>
      <w:r>
        <w:rPr>
          <w:sz w:val="24"/>
          <w:szCs w:val="24"/>
        </w:rPr>
        <w:t>50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Мне слышится уж глас природы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чальный глас, глас божеств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рясутся вечна мрака своды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е миг рожденья веществ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е медленно и в стройном чи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Грядет зиждитель воедине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Рекл - яркий свет пустил свой луч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, ложный плена скиптр поправш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гущенную тьму разогнавш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Блестящий день родил из туч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0425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44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5pt;width:467.7pt;height:0.0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Cambria" w:hAnsi="Cambria" w:cs="Cambria"/>
        <w:sz w:val="20"/>
        <w:lang w:val="en-US"/>
      </w:rPr>
    </w:pPr>
    <w:r>
      <w:rPr>
        <w:rFonts w:cs="Cambria" w:ascii="Cambria" w:hAnsi="Cambria"/>
        <w:sz w:val="20"/>
        <w:lang w:val="en-US"/>
      </w:rPr>
    </w:r>
  </w:p>
  <w:p>
    <w:pPr>
      <w:pStyle w:val="Footer"/>
      <w:rPr/>
    </w:pPr>
    <w:r>
      <w:rPr>
        <w:rFonts w:cs="Cambria" w:ascii="Cambria" w:hAnsi="Cambria"/>
        <w:sz w:val="20"/>
      </w:rPr>
      <w:t xml:space="preserve">100 лучших стихотворений всех времен: </w:t>
    </w:r>
    <w:hyperlink r:id="rId1">
      <w:r>
        <w:rPr>
          <w:rStyle w:val="InternetLink"/>
          <w:rFonts w:cs="Cambria" w:ascii="Cambria" w:hAnsi="Cambria"/>
          <w:sz w:val="20"/>
          <w:lang w:val="en-US"/>
        </w:rPr>
        <w:t>www</w:t>
      </w:r>
      <w:r>
        <w:rPr>
          <w:rStyle w:val="InternetLink"/>
          <w:rFonts w:cs="Cambria" w:ascii="Cambria" w:hAnsi="Cambria"/>
          <w:sz w:val="20"/>
        </w:rPr>
        <w:t>.100</w:t>
      </w:r>
      <w:r>
        <w:rPr>
          <w:rStyle w:val="InternetLink"/>
          <w:rFonts w:cs="Cambria" w:ascii="Cambria" w:hAnsi="Cambria"/>
          <w:sz w:val="20"/>
          <w:lang w:val="en-US"/>
        </w:rPr>
        <w:t>bestpoems</w:t>
      </w:r>
      <w:r>
        <w:rPr>
          <w:rStyle w:val="InternetLink"/>
          <w:rFonts w:cs="Cambria" w:ascii="Cambria" w:hAnsi="Cambria"/>
          <w:sz w:val="20"/>
        </w:rPr>
        <w:t>.</w:t>
      </w:r>
      <w:r>
        <w:rPr>
          <w:rStyle w:val="InternetLink"/>
          <w:rFonts w:cs="Cambria" w:ascii="Cambria" w:hAnsi="Cambria"/>
          <w:sz w:val="20"/>
          <w:lang w:val="en-US"/>
        </w:rPr>
        <w:t>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pBdr>
        <w:bottom w:val="single" w:sz="6" w:space="1" w:color="000000"/>
      </w:pBdr>
      <w:spacing w:before="240" w:after="60"/>
      <w:jc w:val="left"/>
      <w:rPr/>
    </w:pPr>
    <w:r>
      <w:rPr>
        <w:sz w:val="20"/>
      </w:rPr>
      <w:t>Александр Радищев</w:t>
    </w:r>
    <w:r>
      <w:rPr>
        <w:sz w:val="20"/>
        <w:lang w:val="en-US"/>
      </w:rPr>
      <w:t xml:space="preserve"> </w:t>
    </w:r>
    <w:r>
      <w:rPr>
        <w:sz w:val="20"/>
      </w:rPr>
      <w:t>«Вольность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Fonts w:cs="Cambria" w:ascii="Cambria" w:hAnsi="Cambria"/>
        <w:sz w:val="20"/>
      </w:rPr>
      <w:t xml:space="preserve">100 лучших стихотворений всех времен: </w:t>
    </w:r>
    <w:hyperlink r:id="rId1">
      <w:r>
        <w:rPr>
          <w:rStyle w:val="InternetLink"/>
          <w:rFonts w:cs="Cambria" w:ascii="Cambria" w:hAnsi="Cambria"/>
          <w:sz w:val="20"/>
        </w:rPr>
        <w:t>www.100bestpoems.r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100bestpoems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100bestpoem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11:20:00Z</dcterms:created>
  <dc:creator>Даша</dc:creator>
  <dc:description/>
  <cp:keywords/>
  <dc:language>en-US</dc:language>
  <cp:lastModifiedBy>Jedi Mind Tricks</cp:lastModifiedBy>
  <dcterms:modified xsi:type="dcterms:W3CDTF">2015-02-03T14:19:00Z</dcterms:modified>
  <cp:revision>3</cp:revision>
  <dc:subject/>
  <dc:title/>
</cp:coreProperties>
</file>