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Style13"/>
          <w:rFonts w:cs="Times New Roman" w:ascii="Times New Roman" w:hAnsi="Times New Roman"/>
          <w:b/>
        </w:rPr>
        <w:t>Пьер-Жан Беранже</w:t>
      </w:r>
    </w:p>
    <w:p>
      <w:pPr>
        <w:pStyle w:val="Heading1"/>
        <w:jc w:val="center"/>
        <w:rPr/>
      </w:pPr>
      <w:r>
        <w:rPr>
          <w:rStyle w:val="Style13"/>
          <w:rFonts w:cs="Times New Roman" w:ascii="Times New Roman" w:hAnsi="Times New Roman"/>
          <w:b/>
        </w:rPr>
        <w:t>Песни</w:t>
      </w:r>
    </w:p>
    <w:p>
      <w:pPr>
        <w:pStyle w:val="Normal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РОЛЬ ИВЕТ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л да был один корол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де, когда - нам неизвест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огадаться сам извол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ал без славы он чуде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осил король-чуд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корону, а колп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аво т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а, ха, ха! Ну не смешн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ак славный был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обед и завтрак с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л всегда без спас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осле шажком по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ъезжал свои влад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ри нем достойно н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ужбу гвардии барбо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рный п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а, ха, ха! Ну не смешн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ак славный был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грешок один за н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пивал он преизря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служить грешкам так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народа не накла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шлин он не налага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шь по кружке с бочки бр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свой под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а, ха, ха! Ну не смешн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ак славный был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умел он увлек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м изысканного т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"отцом" его мог з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сь народ не без рез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пускал он ружей в хо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олько в цель стрелял на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важды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а, ха, ха! Ну не смешн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ак славный был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отличный был сос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сширять не думал ц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ревыше всех поб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вил счастье госуда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ез народ при нем не зн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шь как умер он - взрыд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тар и м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а, ха, ха! Ну не смешн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ак славный был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забыл народ о 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сть портрет его старин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исит над кабач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место вывески рутин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праздник там толпа ку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портрет его гля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крич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Ха, ха, ха! Ну не смешно ль?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Вот так славный был король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НАТНЫЙ ПРИЯТЕЛ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сей душой к жене привяз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люди вышел... Да че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дружбой графа ей обяз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гко ли! Графа сам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лами царства управл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к нам заходит, как к род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е счастье!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шедшей, например, зим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начен у министра б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аф приезжает за жено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муж, и я туда по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, руку мне при всех сжим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вал приятелем своим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е счастье!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ена случайно захвора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он, голубчик, сам не св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мною в преферанс игр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ночью ходит за боль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ехал, весь в звездах си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здравить с ангелом мо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е счастье!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что за тонкость обраще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едет вечером, сид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Что вы все дома... без движень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м нужен воздух... -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огода, граф, весьма дурна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а мы карету вам дадим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упредительно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звал к себе в свой дом боярск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ампанское лилось ре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ена уснула в спальне дамс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лучшей комнате муж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мягком ложе засып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одеялом парчев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думал, нежась: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естить назвался непремен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господь мне сына да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улыбался умилен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младенца воспри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умру я, упо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крестник взыскан будет 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частье-то, а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как он мил, когда он в дух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за рюмкою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ватил однажды: - Ходят слух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будто, граф... моя же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аф, - говорю, - приобрета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удясь... я должен быть слепы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ослепит и честь т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червяк в сравненье с 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равненье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лицом так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его сиятельством с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БЕДНЫЙ ЧУДА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м пасынкам при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гда прожить бы 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жил в былые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а-весельч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ю жизнь прожить не плач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Хоть жизнь куда гор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вся зада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следственной шляп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ед знатью не ло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арочек девчонк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Цветы в нее впле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шинельке ночью леж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нем - пух смахнул слег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вся одеж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ва стула, стол трехног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такан, постель в угл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юфяк на ней убог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итара на пол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Швеи изображ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Шкатулка без зам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все им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 папки ребятишк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резывать конь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скать по старым книжк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селеньких стиш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лясать - да так, чтоб ску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жала с чердак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вся нау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каждую мину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юбовью освяти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красавицу Аню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ю душу поло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отреть спокойным глаз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роскошь... свысо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глупый разу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Как стану умирать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 не вменят мне в гре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бог, ни люди-бра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ой добродушный сме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удет нарек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д гробом бедняк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Вот упов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, бедный, - ослепл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гатствами друг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ты, богач, - согб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д ношей благ земных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ропщете... Хо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б жизнь была лег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 ли! Пример бер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бедняги-чуд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АБУШ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ушка под хмельком призна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чая дряхлой голов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Как молодежь-то увив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былые дни за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Как, бабушка, ты позволя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Э, детки! Красоте сво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пятнадцать лет я цену знал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не спала ноч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Ты, бабушка, сама влюбляла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На что же бог мне сердце д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коро милого дожда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он недолго жд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Ты нежно, бабушка, люби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Уж как нежна была я с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чаще время проводил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ще нежней - с друг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 другим, родная, не красне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Из них был каждый не дур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я, я их была умне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тупив в законный б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А страшно мужа было встрет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Уж больно был в меня влюбле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мог бы многое замети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 не заметил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А мужу вы не изменя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Ну, как подчас не быть грех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я и батюшке едва 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кроюсь на дух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Вы мужа наконец лиши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Да, хоть не нов уже был х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умиру жертвы принос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ще усердней 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Нам жить ли так, как вы прожи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Э, детки! женский наш удел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 если бабушки шали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к вам и бог вел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ж пожить уме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де ты, юность знойн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чка моя бе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жка моя строй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СНА И ОСЕН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зья, природою сам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начен наслажденьям сро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веты и бабочки - вес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ою - виноградный 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нег тает, сердце пробужд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роче дни - хладеет кров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щай вино - в начале 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 октябре - прощай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ел бы я вино с любов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шать, чтоб жизнь была пол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, говорят, вредит здоров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быток страсти и 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ветам мудрости вни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рассудил без дальних сл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щай вино - в начале 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 октябре - прощай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весенний день моя своб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а Жаннетте отд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ей поддался - и пол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дурачила 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кетке все припоми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сентябре уж был готов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щай вино - в начале 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 октябре - прощай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осенью сказал Ад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рощай, дитя, не помни зла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разошлись мы; но в апре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сама ко мне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тылку тихо опус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спомнил смысл ^мудрейших сл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щай вино - в начале 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 октябре - прощай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я дошел бы до могил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есть волшебница: 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епчайший спирт лишает си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охмеляет без 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хочет - я могу забыть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мешать все дни в календар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сной - бесчувственно нап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быть влюбленным в декаб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К ЯБЛОЧКО, РУМЯ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яблочко, румя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ет весьма бесп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то чтоб очень пьян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весел бесконеч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сть деньги - прокути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т денег - обойд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как еще сме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Вот, - говорит,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-ей, умру от смех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Шатаясь по ноч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тратясь на девч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, кажется, к долг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вык еще с пел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иция гроз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тюрьму упрятать хоч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он-то все хохоч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Вот, - говорит,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-ей, умру от смех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бился на черд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ж небом и земле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вистит себе в кул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ежится зим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го не огор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дождь сквозь крышу ль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змокнет весь, тряс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Вот, - говорит,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-ей, умру от смех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 молодой ж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огатые наря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них устремл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вусмысленные взгля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лословье не ща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сплетен нет отбо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он - махнул руко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Вот, - говорит,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-ей умру от смех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брался уми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араличом разбит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ветхую кр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дится поп масти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бедному сул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ертей и ад кромешны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он-то, многогреш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а ну их!.." -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Вот, - говорит,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й-ей, ум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-ей, умру от смех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АРЫШН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за педант наш учитель словесно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лушать противно е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о труде говорит да об честност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и не вспомню все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атры, балы, маскарады, собр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без него поня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-ла-ла, барышни,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ни, вот неземные соз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рышни -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Шить у меня не хватает терпени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ремени, маменька, н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не еще нужно с учителем п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помнить вчерашний дуэ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узыка с ним - целый мир обаяни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расть в моем сердце зажгл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-ла-ла, барышни,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ни, вот неземные соз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рышни -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ремя, maman, ведь не трачу напрасно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ела расход запис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ходит танцмейстер; он па сладостраст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ынче пришел показ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латье мне длинно... Я, против жел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ше чуть-чуть подня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-ла-ла, барышни,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ни, вот неземные соз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рышни -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янчись с братишкой! Плаксивый и мерзк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разу никак не уйм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в голове Аполлон Бельведерск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его корпус хорош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нкость какая всего очерт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лаз бы с него не све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-ла-ла, барышни,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ни, вот неземные соз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рышни -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тут, maman! Уж учили бы смоло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муж давно мне п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асня скандальная ходит по город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ут уж не будет доб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не все равно; я найду оправдани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лько бы мужа наш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а-ла-ла, барышни,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ни, вот неземные соз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рышни - тра-ла-ла-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EO GRATIAS {*} ЭПИКУРЕЙ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{* Благодарственная молитва (лат.)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божный, нечестивый ве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тратил веру челове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д обедом заб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ься иль не успе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я молюсь, когда я сы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Верни мне, боже, аппе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лакомствам в желудок дай дорогу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аппетит я благодарен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гда я благодарен б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сед мой болен, и д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водой мешает он ви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на шампанское не взглян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друг голова кружиться стан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, слава богу, без в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чарку осушу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 кабачка найду домой дорог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почему я благодарен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гда я благодарен б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носит ревность много б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ест, не пьет другой сос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рузьям своим не доверя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все спокойствие тер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го жены так томен взор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корей все двери на зап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я - в окно... Уж отыщу дор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я за что так благодарен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гда я благодарен б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вел с актрисой вече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ин мой друг и занем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перь, кляня судьбы ковар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лотать он вынужден лека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я последствий не бою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с восьмерыми весел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к доктору забыл давно д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за здоровье благодарен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сьма я благодарен 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весив нос, кто там си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кисло под ноги гляди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го печали есть ли м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порчена его карьер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да б в опалу я попа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трон сердиться б я не с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к счастью отыскал бы я д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потому я благодарен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сьма я благодарен 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да я за столом сиж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о мир прекрасным нахож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твердо верю: в сей юдо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висит все от божьей в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всегда щадит глуп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оощряет мудре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скать к блаженству верную дорог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у, как не быть мне благодарным бог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сьма я благодарен 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ТКА ГРЕГУА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годы юности мо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тка Грегуар блист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кабачок веселый к 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бегал и я, быв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углолица и пол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лыбалась всем 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брюнет иной, понят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ил и ел у ней беспла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поминался ей под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уж, что умер от уд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ль, никто не мог из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нать беднягу Грегу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се ж наследовать е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ыло лестно хоть к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який здесь был сыт и пья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лилось вино в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мню в прошлом, как сквозь д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мех грудной, кудрей изви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жу крестик, а под н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ышность прелестей стыдлив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о ее любовный п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ажут те, кто с нею жи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еребро - и не инач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она сдавала с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ыло б пьяницам жи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у жен своя сноровк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колько раз из-за н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чиналась потас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к из ревности та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зыграют жены 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регуарша очень кста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прячет всех мужей в кров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пришел и мой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ыть хозяином у стой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ни вечер, цел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давал друзьям попой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ыть ревнивым я не см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ждый вдоволь пил и 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хозяйка всем, бывал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 служанок вплоть, - снабж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ням тем больше не цве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т удач под этой кров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регуарша не в ч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 любви и у торгов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Жаль и ручек мне так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стаканов пуншев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ред лавкой сиротли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який вспомнит час счастли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бывало, каждый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вернуть к ней в кабач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И ВОЛОС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постол радости беспеч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зья, я проповедь прочт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блага жизни скоротеч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ватайте прямо на лет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ерекор судьбы уда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смелый дух в свободе ро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ам совет мой, - а не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цвете лет лишен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зья, хотите ли игри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светлый день, всю жизнь прож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ам вино: в нем можно жи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рские дрязги уто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его струям прильните с жа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в вашу кровь оно влилос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ам совет мой, - а не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цвете лет лишен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зья! вино, вселяя резв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наполняет пустот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жна любовь, чтоб снова трезв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йти в объятьях крас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каждый в жертву страстным ча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доровье, юность, деньги не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ам совет мой, - а не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цвете лет лишен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ледовав моим сове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насмеетесь над судьб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насладившись жизни ле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ее не встретитесь зим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вашим юношеским ж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ровый не дохнет моро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ам совет мой, - а не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цвете лет лишен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ЕДНО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песнею славить не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дать по заслугам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песня - едва ли наг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годы нужды и доб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бедных проста доброде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репкой бывает сем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этому верный свиде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селая песня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кать недалеко приме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песня! Ты знаешь са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 только есть у Гомер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сокий костыль и су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атство и славу, геро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часто несете с тр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легче не станет ли втр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ль просто пойти босик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сыты докучною о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ш замок - мучительный пл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льно ж вам! Живите свобо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в бочке бедняк Диоге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тоги - подобие кле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учный томится по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можно ведь есть без салфе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пать на соломе прос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тье наше жалко и хмур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кто улыбается та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, дверь отворяя, ам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себе пропускает бедня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десно справлять новосел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амом простом черда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Дружба встречает Весел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янтарным стаканом в рук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олодные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меют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счастьем сплетать попо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вала бедняк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ВУШ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то не видывал Резв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сть ли девушка слав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красотки, и дурн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пасовали перед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 девчо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шь юбч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душою и бы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ть потом в ее мансар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ыл и жемчуг и таф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ложила все в ломбар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любовника-плут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девч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юбчон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ть в заклад не отнес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то из дам сравнится с не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-то лютою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в каморке кочене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щелях - ветер ледян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девч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юбчо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укрыть меня, сня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я слышу? Все бельиш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дала она св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ы выручить фатиш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лотившего 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Эх, девчон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юбчо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юбчонку прод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амура нет помех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Резвушка у ок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ишь в сорочке... Сквозь прорех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рудь округлая вид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девч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з юбчо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же лучше, чем бы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нова купят ей банки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ковры и зерк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нова душки-кираси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зорят ее дот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а-ла-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б девчо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з юбчо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певая, умер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АСТРОНОМ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спода, довольно, знайте ч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ет вам все только есть да 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жалейте тех, кто в этом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лей иль неволей, на ди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итом ведь вам грозит бед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опнете с обжорства, госп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 такая смерть - не смерть - пот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! Уж если лопнуть, так от с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опнуть, так от см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ве можно думать с полным р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любви, полсуток за стол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сляные ваши подборо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ть увидят - прочь бегут красо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чревом, полным всяких благ зем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м храпеть лить впору возле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ше чрево и в любви по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! Уж если лопнуть, так от с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опнуть, так от см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любви когда уж места 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ам слава, что вам знанья, с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чего вам лавры, всем вам вкуп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бы лист лавровый плавал в суп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крашал бы окорок сви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гордитесь славою од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ениев кухмистерского ц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! Уж если лопнуть, так от с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опнуть, так от см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каждый кус просмако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столом нельзя вам хохо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служить сатире и мамо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того сатира и в заг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спода, когда на то пошл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смеяться будем вам наз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аш смех найдет повсюду эх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! Уж если лопнуть, так от см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опнуть, так от см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жирайтесь, мрачные у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ага жизни с вами делим 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м - хандра и тонкие об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- любовь, и разума поб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остой обед, где за сто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роумье искрится с ви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желудок сердцу не по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! Уж если лопнуть, так от см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опнуть, так от см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ЕТ БЫТЬ, ПОСЛЕДНЯЯ МОЯ ПЕС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не могу быть равнодуш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 славе родины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ерь покой ее наруш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раги хозяйничают в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их кляну; но предав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нынью не поможет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ще мы можем петь, смеять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этим взять, назло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кай иной храбрец трепеще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не дрожу, хотя и тр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но пред нами в чашах блещ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богу гроздий отда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! наш пир одушевл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силу робким даст серд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вайте пить, не уныв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этим взять, назло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имодавцы! Беспоко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ня старались вы всег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я хотел дела устрои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училась новая б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 за казну свою дрожи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полне сочувствую я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орей мне в долг еще ссу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этим взять, назло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безопасна и Лизет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ды бы не случилось с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чуть ли ветреница э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встретит с радостью г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ней, верно, страха не найд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грубость их известна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эта ночь мне ост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этим взять, назло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ль неизбежна гибель зл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, сомкнемтесь - клятву д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для врагов родн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будет наша песнь звуч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следней песнью лебед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будет эта песня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! составим хор еди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этим взять, назло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ХВАЛЬНОЕ СЛОВО КАПЛУНА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й доблестный капл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 страстьми владеть уме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лом здрав и духом ю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полнеет и жире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вность, вспыхнувши в к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плуна не втянет в дра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частливцу - от люб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егать не надо к бра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прочем, многие из них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хотят - слывут мужь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 подругой дней сво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тешаются де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одя смиренно д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стохвальны, досточтим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раскаяньем о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диетой не казни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, а мы-то, госп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ашей участи несчаст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мы терпим ино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обманщицы прекрас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ми жжем себя ог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не раз мы испыта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должны сознаться в то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не скованы из с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ж, из ложного сты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носить напрасно му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но трусить,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лаго, клад дается в ру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м ведь миру не помоч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ем - что час, то поколен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чь же наши - сразу пр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одые заблужден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мол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красот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хоть клятву дать го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счастливей каплу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Л. М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ИР НА ВЕСЬ МИ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т ли в этих вздор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диспутах и спор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праздных разгово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бом нам да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лага виногра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стного отрад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сть и ретрог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 ног сшибет 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вторы плохи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иторы смеш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блицисты злы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ышат скукой, с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творенья ваш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лубже их и краш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едовские ча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 дедовским в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й забыв, день ц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нами Марс пьет смел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топил все стре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 винных бочках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уж бочек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ражи арсен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аших бы дост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бы порох в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сбежим от юбо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манив голуб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круг Цитеры куб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устим в добрый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ташечки Кипри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видали ви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боясь оби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ьют почище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олото так вес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ем так много блес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ьющего так рез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 очи бедняк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хрусталь, в кото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ьем пред милым взо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веселым хо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рагоценней н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от женщин ми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Вакх благословил и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ж не будет хи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больных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новья и д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ть открыв глаз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ж увидят б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бутылок 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чужда з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нимого поч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ждый оттого-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притворно 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м в пиру быть равны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емным или славны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рей над своенрав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Лавром виногр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чь, рассудок строг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сть под властью б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вшего так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слажденья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заснут отра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де кому пова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всегда бы - ла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до жить друзь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но веселит вс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бочк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бр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лоба исчезнет с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еселы все, все румя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 пья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ЛОБИТНАЯ ПОРОДИСТЫХ СОБАК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РАЗРЕШЕНИИ ИМ СВОБОДНОГО ВХОДА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ТЮИЛЬРИЙСКИЙ СА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с нетерпеньем ждем изве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том, что с завтрашней за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сам Сен-Жерменского предме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роют доступ в Тюиль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нас ошейники, в отлич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массы уличных бродяг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нятно: луврское велич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для каких-нибудь дворня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иран нас гнал, пока был в си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а в руках его был кр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мы безропотно снос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любимцев жалкий л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склонны прихвостни к обман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х! нам ли этого не знать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сапоги лизал тиран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му же пятки стал ку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нам до родины, собачки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кровь французов на врагах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, точно блох, ловя пода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 них валяемся в н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в торжестве теперь минут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жон Булль снял с Франции об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усочек сахару дадут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будет кошкам кофеек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в моду вновь чепцы и коф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вели для женщин в Тюильр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позабудь, о двор, и псов т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 statu quo {*}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вори</w:t>
      </w:r>
      <w:r>
        <w:rPr>
          <w:rFonts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{* В прежнем положении (лат.)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эту милость обещ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, кроме глупых пуде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бедняков бросаться с л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ыгать в обруч для влас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рана нет, -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рнуть нам милости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УЧШИЙ ЖРЕБ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ло фортуне самовлас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тану золото коп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к ногам моей прекра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ей Жаннетты, поло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я все земные бла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й возлюбленной купл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идетель бог, что я не скря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люблю, люблю, любл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йди ко мне восторг поэ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отдаленнейшим век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имя милое: Жаннет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своей любовью перед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звуках, слаще поцелу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тайны страсти уловл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 видит, славы не ищу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люблю, люблю, любл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крась чело мое коро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озгоржусь нисколько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будет украшеньем т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аннетта резвая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обаяньем жгучей стр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се права ей уступл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не домогаюсь власт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люблю, люблю, любл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чем пустые обольщень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чему я призраки ловл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в минуту увлеч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ма сказала мне: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! лучший жребий невозможе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олон счастием мо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кай я беден, слаб, ничтож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любим, любим, люб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ОКСЕРЫ, ИЛИ АНГЛОМА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я их шляпы безобраз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God damn! {*} люблю я англич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{* Черт возьми (англ.)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мил их нрав! Какой прекра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м вкус во всех забавах да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них нам грех не подив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нет! Конечно, нет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х затрещин в нос и в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ими Англия гор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их боксеры к нам явилис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жим скорей держать па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ут дело в том: они схват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одного один, не т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редко с Англией случ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нет! Конечно, нет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х затрещин в нос и в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ими Англия гор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ивитесь грации уд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ловкости друг друга б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ух этих молодцов с база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впрочем, это, может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а лорда вздумали схват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нет! Конечно, нет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х затрещин в нос и в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ими Англия гор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вы что скажете, красо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Ведь все затеяно для дам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лпитесь возле загород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укоплещите храбрец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с англичанами сравн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нет! Конечно, нет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х затрещин в нос и в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ими Англия гор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ританцев модам угловат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вкусу должно подраж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лошадям, их диплома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скусству даже воев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льзя довольно надивить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нет! Конечно, нет у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х затрещин в нос и в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ими Англия гор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М. П. Розенгей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ТИЙ МУЖ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есня в сопровождении жес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жья тиранили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 третьим сладить я суме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мешна мне Жана воркот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ростом мал, глядит несме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ть молвит слово он не так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надвину я колп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лчи, покуда не влетел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шло шесть месяцев ед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ех пор, как мы с ним поженилис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ядь, повод есть для торже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близнецы у нас род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однял Жан чертовский шу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чем детей крестил мой ку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хоть людей бы постыдились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сил мой кум ему ссуд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ньжонок, хоть вернет едва 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Жан за кассой стал след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хочет знать - куда дев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стал с вопросом, как смо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я ключ себе взя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жди, чтоб даже грошик дали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ажды кум со мной сид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асу в девятом Жан стуч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 и пускай себе стуч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в полночь кум решил прост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роз крепчал... Мы пили г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Жан за дверью весь прод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е изволите сердиться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 увидала я: тай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янул он с Петронеллой пи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очевидно под хмель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шил, что старая краси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Жан на цыпочки привс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 подбородок щекот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- просто пьяница блудливы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постели мой супруг непло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я на вид он и тщедуш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кум - тот чаще ловит бло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моим желаньям равнодуш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Жан устал - мне напле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ю ему: скорей в кро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Цыц! - говорю ем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здумай дрыхнуть!" Он послуше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ц! по щеке ем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-то я свое воз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ИННЫЙ ОБЫЧА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надутом чванстве жизни чи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ходят многие смеш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ычай чокаться старин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свято нам - забавно 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это чванство не пристал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, мы попросту жив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тешит чоканье бок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ы дружно пь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все к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выпить, чокнемся снач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ьем, чтоб чокаться п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ирах отцы и деды на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латым не кланялись тельца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ребезжанье хрупкой ча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подобляли их судьб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селость жажду возбужд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 них за праздничным сто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укой их дружба подым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кал с ви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все к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выпить, чокались снач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сто чокались п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бовь, как гостья незем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нала задумчивость с 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, вместе с Вакхом охмел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двигала чаши и серд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 и красавица, быв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встав, с сияющим лиц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 головою подым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кал с ви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бы круг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 всеми чокнуться снач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ить, чтоб чокаться п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де пьют насильно, ради то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м пьют едва ли весел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пьем, чтоб чокаться, и прос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ьем за здоровие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горе тем, в ком мрачность взгля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гнала дружбу без сле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а - несчастного отра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Его звез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реди тр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выпить, чокнется - и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ить, чтобы чокаться 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СЧЕТ С ЛИЗ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слишком самовласт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не больно, мой др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ина просить напра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мне, в года мо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лоток считался кажды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читал ли я тво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нтрижки хоть однаж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вой юнкер простова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 хитрости нерав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часто невпоп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здыхает слишком я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вижу по глаз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думает голубчи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не браниться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лей-ка мне по руб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удент, что был влюб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здесь же мне поп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поцелуи 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читал и все сбив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их ему вдвой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рила, не красне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поцелуи 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лей стакан пол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лчи, дружочек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была об ул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он сидел с т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этом же дива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укой сжимал твой ст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глаза глядел так сладк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ей все вино в стак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 самого осад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ще беда б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имой, в ночную пор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дь ты же помог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окно спуститься вору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я его узн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росту, по затылк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я не все сказа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дай еще буты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дружные с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ружны с тобой - я зна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брошенных т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дь я же поднима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у выпьем иног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к что же тут дурн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юби меня всег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друзьями и хмель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ок мой, Лиз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дь ты мен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рачила, друж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чтемся хоть раз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прошлые 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Ш СВЯЩЕННИ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вященник наш живет ум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дой не портит он ви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, славя милость б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вердит племяннице (ей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ще семнадцати): "Мой с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 хлопотать нам 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решно иль нет в селе живу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ставим черту этот тр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! по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вцам служу я пастух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не хочу, чтоб им мой 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ыл страшен, как берл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вержу я стаду своем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то мирно здесь живет, то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 рай не нужна дорог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проповедь зову прих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огда лишь я, как дождь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! по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прета в праздник я не д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веселиться бедняк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м радостей не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 кабачка их смех и г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рою слушаю я с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 церковного пор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надо - побегу сказ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меньше можно бы крич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! по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не дела нет, что у 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утовки фартучек цве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здуется нем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годом свадьба запозд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 свадьбы бог младенца да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велика трев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нчаю я крещу я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днимать же шум и сме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! по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ш мэр философом гля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ро обедню гов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 толку в ней не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то еще без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и разу нищий от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отходил пор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 ним господня благо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то сеет, будет пожи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! по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каждый пир меня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м снабжают и нес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Цветов на праздник 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олкуй епископ, злой стар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я чуть-чуть не ерети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бы на лоне б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в рай попал и увид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м всех, кого благословл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Целуй, целуй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авиц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не будем стр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ГЛАЗИЛ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х, маменька, спасите! Спазмы, спаз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ие спазмы - мочи нет терпе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 ложечкой... Раздеть меня, разд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доктором! пиявок! катаплазм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 знаете - я честью дорож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... больно так, что лучше б не родить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дь и больна я не была ни раз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против: все полнела день от дн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, знать - со зла и сглазили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уберечься от дурного глаз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льзя, и вот - я пластом пласт леж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, скоро ль доктор?.. Лучше б не род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нечно, я всегда была беспеч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увствительной... спалося крепко м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ж кто-нибудь не сглазил ли во с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 кто же? Не барон же мой увеч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! на него давно я не гляж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, как мне больно! Лучше б не родить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ыть может, что... Раз, вечером, гуса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встретила, как по грязи брел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только переулок переш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 сглазит ли гусарских глазок па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вряд: давно я по грязи брожу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, как мне больно! Лучше б не родить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итальянец?.. Нет! он непоро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ядит... и вкус его совсем ин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за него ручаюсь голов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ль сглазил он, так разве не нароч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обманул - сама не пощаж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, как мне больно! Лучше б не родиться!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 вот! Веди себя умно и то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береги девичью честь, поч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не одного теперь недос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кто-нибудь подкинул мне ребен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едь подкинут, я вам долож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 где же доктор?.. Лучше б не родить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ак это могло со мной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ительно - ума не при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Л. М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ИТЕЛЬНЫЙ ЧЕЛОВЕ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Проживешься, смотри!" - старый дяд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вторять мне готов целый 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смеюсь я на дядюшку гляд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жительный я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истратить вс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с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как я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Проложи себе в свете дорогу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умал тоже - да вышло не впр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ище совесть зато, слава б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ище совести мой кошел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истратить вс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с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как я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ь в тарелке одной гастроно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питал его предков сиди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- прислуга в трактире знако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ыт и пьян постоянно в кре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истратить вс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с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как я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подумаешь - золота сколь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вляет на карте игр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играю не хуже - да толь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, где можно играть на м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истратить вс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с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как я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красавиц с искусственным ж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ачи разоряются в пр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за даром счастливит - и 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вляет меня в дура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истратить вс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с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как я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НО И ЛИЗЕТ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ружба, любовь и вин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для веселья да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частье и юность - о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ружба, вино и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ли любовь не у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сли лукавый бож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д пировать до рассве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сня, вино и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ить ли аи с богач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т, обойдемся вдво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аленькой рюмкой кларе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то вино и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зве прельщает нас тро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поместителен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 и дурная примет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щий тюфяк и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едность идет по пя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йте украсить цве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ыры ее туа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ти цветы и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нам в шелках дорог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дь для объятий мо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учше, когда ты разд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не эти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ердце поэ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о рассвета Лиз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ХОТНИ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поле, охотник ретив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! Протрубили 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ледом амур шаловл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мыг на охоту в твой 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сень стреляешь и лет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наешь кругом все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за женой, без бил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 же охота к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следив лань в чаще ле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приумолк у ку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не робеет пове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д домашним зверь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 зверю кидается свор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в потрясает л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Целит повеса и ско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милою будет вдвое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лесу пуля нес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ртвая лань подн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стрел и там разд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утихает п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д ты добыче богат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село трубят 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а-та-та-т_а_, тра-та-т_а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щится с поля рогат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илый - налево круг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ом, 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ХВАЛЬНОЕ СЛОВО БОГАТСТВ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ачей не без злорад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се бранят и поде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- без чванства и богат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ам годится кое в ч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купщик был - в басне - скуп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апожник слишком глуп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Шли бы выпить оба см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, а если б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ждь пошел бы зол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зинь! - и в шляпе было б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ден я, но смел и весе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ужды зависть мне и гнев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ве нос бы я пове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взначай разбогате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скошь книг, картин, дворц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кипажей, рысаков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зве б это надоел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ли б только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ждь пошел бы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зинь! - и в шляпе было б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соседа денег мног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любовница ум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дит чинно, смотрит ст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всегда ему вер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апрасно, как дур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атил время с ней, бедня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 когда б в мошне звен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огда бы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ждь пошел бы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зинь! - и в шляпе было б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_и_на скверного тракт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асто горло мне деру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ускай лишь у банк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не шампанского налью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сморгнув, задам вопро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А почем вам обош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его купил бы смело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ли б только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ждь пошел бы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зинь! - и в шляпе было б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 делиться стал с друзь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частьем с первого же д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о общими тру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зорили бы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-то любо! Сад, под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емли, замки, капита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се в трубу бы полетело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бы только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ждь пошел бы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олот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зинь! - и в шляпе было б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РИОНЕТ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арионетки - всех вре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юбимая заб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стой ли нам удел сужд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ль нас балует сл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Шуты, лакеи, коро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онахини, гриз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ьстецы, журнальные вр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ы все - марион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задних лапках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тупает гордели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няясь тщетно целый 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а вольностью счастл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много бед в погоне 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адения нередк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д своенравною судь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ы все - марион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т эта крошка нич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пятнадцать лет не 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ся дрожит, а отчег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ама не поним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день и ночь в ее кр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ушует пламень едк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х! минет год, и для люб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й быть марионетк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ходит в дом красивый г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доверчивому муж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крыта ль в сердце мужа зл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ль просится наруж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удить о том со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не старайтесь мет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ни верти, а для ж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пруг - марионе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рой и нам велит люб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ясать по женской дуд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мы, не лучше дергун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ее веленью чу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ужись, порхай, как мотыл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 прихоти 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знай: претоненький шнурок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уша марион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А. И. Сом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НОМАР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счастный пономарь! Нет хуже ремес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едня поздняя - вот адское муч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я кума Жаннетт давно мне припа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уютном уголке винцо и угощ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пировать бы с ней хотелось без помех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се мои попы заснули, как на гре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ь проклят наш святой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-богу, из-за опоз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озеваю и свид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ится Жанна в ожид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зыдем с миром"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льчишки-певчие (хотите об заклад?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лично поняли, что мук моих прич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вее, шельмецы! Валяйте все подря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ь познакомлю вас с увесистой дуби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клир, гони вовсю: я поднесу вин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орей бы довести обедню до кон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ь проклят наш святой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-богу, из-за опоз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озеваю и свида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ится Жанна в ожид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зыдем с миром"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, сторож, не зевай... Проси к сторонке д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бесконечно-то копаются со сбор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икарий милых дам обводит нежным взором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если б он сейчас на исповедь к себ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исповедальню ждал невинную Бабэ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ь проклят наш святой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-богу, из-за опоз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озеваю и свида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ится Жанна в ожид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зыдем с миром"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авно в гости зван к обеду был наш по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Тот праздник, батюшка, забыли вы едва 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обед вас ждал - обедня шла в галоп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Евангелья чуть-чуть не прозев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б вам стоило, не прохлаждаясь з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-"Верую" скостить из-за пономар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роклят будь святой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-богу, из-за опоз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озеваю и свида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ится Жанна в ожид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зыдем с миром"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евод Т. Щепкиной-Купер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АННЕТ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олода, свежа, краси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лянет - искры от огни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евосходно слож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то сказал, что у Жаннет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рудь немножечко пыш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устяки! В ладони э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я поместится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я она очаров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я забота, вся вним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села, проста, щед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ало смыслит в модном бы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касается пе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ниг не знает, - но, скаж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м Жаннетта не остр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столом в ночной пир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лько шуток у востр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 смеется, как по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пристойного купл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нает соль напереч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большой стакан клар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же песне предпочт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расотой одной бог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м Жаннетта винов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 не нужны ей шел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 нее в одной рубаш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рудь свежа и выс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збить все локоны бедня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 и тянетс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чью с нею - то ли дел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латье прочь - и к телу т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сть ли время отдых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лько раз мы успев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пылавши, вновь пыл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лько раз вконец лом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шу старую кро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не модницы-кок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енье знатных 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за всех одной лоре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Жаннетты не от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ИТИЧЕСКИЙ ТРАКТАТ ДЛЯ ЛИЗ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зетта, милостью Эр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все равны перед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покоряй же нас без сч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модержавной крас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вои любовники - францу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м по душе колючий ст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ты простишь насмешки му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, как красавицы и прин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иранят верны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счесть влюбленных и провинц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пустошенных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не смутил мятеж вперв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юта радостей ноч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всем забудь о тирани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лукавой смене настро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кетству женщина вер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вождь, который в дни сраж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ссчетно губит пле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щеславье вечно просит да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зетта, бойся слов пуст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е жалей завоевани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реди придворной этой св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 короля добраться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дней, чем к даме, за кото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внивец бродит по пя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от тебя мы ждем декр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лаженств и радостей ноч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удь всем доступною, Лизетт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оль обманывать на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звал небесные прав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праву истинной при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зетта, в сердце ты жи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не политических вол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прелестных пальчиках та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крепнет скипетр наслаждени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вет, преподанный повес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бе земной откроет р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, став властительной принцесс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вободу нашу уваж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рна Эротову зако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венке из кашек полев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си лишь майскую корон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ля счастья подданных тво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ВЫЙ ФРА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лазнами большого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увлекаться нету си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кушать, в качестве поэ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я вельможа пригла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я, как все, увлекся тож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это честь, пойми, чуд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 будешь во дворце вельмож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буду во дворце вельмож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заказал я новый ф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утра, взволнованный глуб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перед зеркалом верчу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 фраке с тальею высо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зенько кланяться учу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чусь смотреть солидней, стр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сразу не попасть впрос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идеть придется ведь с вельмож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идеть придется ведь с вельмож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я надел свой новый ф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шечком выступаю пла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друг из окна друзья крича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Иди сюда! Здесь завтрак славны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хожу: бутылок длинный ря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С друзьями выпить? Отчего ж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о бы лучше натоща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, господа, иду к вельмож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, господа, иду к вельм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мне недаром новый фра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ду, позавтракав соли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встречу свадьба... старый дру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отказаться было б стыд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я попал в веселый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друг - ни на что не похож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л красен от вина, как 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Не, господа, я зван к вельмож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, господа, я зван к вельм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мне надет мой новый фра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, уж известно, после свадь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реду, цепляясь за заб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все смотрю: не опоздать б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от подъезд... и вдруг мой вз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тречает Лизу... Правый бож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дает условный зна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Лиза ведь милей вельмож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Лиза ведь милей вельмож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ей не нужен новый ф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сняла с меня перча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как послушного во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свой чердак, к своей кроват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льможи гостя прив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фрак стал тяжелей рогож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понял свой неверный ша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был в минуту о вельмож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был в минуту о вельм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... скинул я свой новый ф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от тщеславия пус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данный вовремя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я навеки спас - и с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взял бутылку и сви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независимость дор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м светской жизни блеск и м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пойду, друзья, к вельм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кто пойдет, друзья, к вельм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ому дарю свой новый ф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ВОЛЬНО ПОЛИТИ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меня в тоске напра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прекаете опя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жели к Франции прекра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перь вы стали ревно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ихи с политикой меш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с каждым часом вам скуч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оба, может быть, не пр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ня своих собратий пы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об искусствах, детях сл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алоне вашем говор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вслух читал стихи, пыл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овью к Франции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минуту пылких наслажд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, трус последний, был бы р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оминать вам дни сраж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лавить подвиги 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Штыками их страна 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спровергала кор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я неволя и терпи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рад свободе, как луч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именем Афин и Ри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евожить смех ваш не хо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грустно жить, не доверя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тонам родины св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дна лишь Франция, с кото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кто не хочет быть сей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гла бы стать меж нами ссо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быть опасною для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расно, радостью сго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для нее ждал лучших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упрекать я вас не впра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ь пить, так пить уж до кон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позабыв о нашей сла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двигать бокалы и серд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кай в бреду страна 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раг свирепствует все зл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горчайтес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будем говорить о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РГ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споем Марго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мила и плутов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ьи повадки знаю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у, чья кофточка измят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измята вся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подчас ее балу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овно горлинка, неж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ла, как бес... И смех и го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тром ласкова 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под вечер с вами в сс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сердитая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люблю ее и злу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лядите: взяв бо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столом она бол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зор веселый засвер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шампанское, блис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шампанское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селись напропа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играет! Как по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она к искусству склон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едва ль раскроет ро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сли с нами примадон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застенчива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не нужно мне другу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ть амур непобед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жигает кровь волнень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дчас она и с н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бращается с презренье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с презрением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сору вспомнил я былу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ть Марго и не роб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боится Гимене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й самой нужна ру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Для чего же?" - Ей вид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Как, проказлива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люблю я уда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Что? Всего седьмой куп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конец? - кричит красотка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южину - иль песни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хочу такой коротк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Просит дюжину? 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Такова моя Мар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тринадцать ей срифму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и-ка, поцелу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Е ПРИЗВА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ил_о_й и некрас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в этот мир по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терт в толпе шумли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тем что ростом м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полон был тревог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лакал над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друг слышу голос б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й, бедный, п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рязь в пешего кид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реты, мчася вскач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ть нагло заступ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не сильный и бог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заперта д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зде их спесью з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лышу голос б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й, бедный, п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верять судьбе забо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 каждом дне страш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по душе рабо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су, как цепь, смиря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ремленья к воле мн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- аппетит больш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лышу голос б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й, бедный, п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любви была от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льной душе мо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мне проститься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с молодостью, с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чаще смотрят ст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страстный трепет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лышу голос б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й, бедный, п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петь, - теперь я зна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доля здесь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го я утеш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все ли мне друзь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гда приязни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чашей круг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лышу голос б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й, бедный, п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СТОЛЮДИ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оей частичке de знак чван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лышу, видят; вот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Так вы из древнего дворянства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? нет... куда мне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тарых грамот не име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каждый истый дворяни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родину любить у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столюдин я, - да, простолю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простолю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надо бы без de роди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крови я чувствую св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против власти возмут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з пришлось родне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 власть, как жернов, все дро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ал, наверно, не од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предок перед буйной си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столюдин я, - да, простолю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простолю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прапрадеды не ж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ний сок из мужи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ножом дворянским не езж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езжих грабить средь ле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, натешась в буйстве ди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лезли в камергерский ч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... ну, хоть Карле бы Вел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столюдин я, - да, простолю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простолю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и усобицы гражда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зжигали никог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ими "леопард британский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веден был в наши го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крамолы церкви не вдав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 них никто, и ни од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лигою не подпис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столюдин я, - да, простолю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простолю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вьте ж мне мое прозв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ерои ленточки цвет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товые на пресмык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 каждой новою звезд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дите, льстите перед власть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м общей расы скромный сы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льстил лишь одному несча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столюдин я, - да, простолю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простолю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ЫЙ СКРИПА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удрецом слыву в сел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, старик, скрипач пр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тому что от рож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пивал вина с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о скрипкой на поля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одежь мне созы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тарь под этот дуб сход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советом, за с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лько раз враги мир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 густым его шатр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слыхал он слова бра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идел только тишь да гл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владельце знатном ваш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жалейте: в замке 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завидует он наш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затейливым пи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ужный смех тут, на поля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один изволь ск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хулите тех, что с 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ить священства не хо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желайте, чтоб пло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богат их луг и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месте надо, христи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молиться, так 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сли ниву родов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 обнес вокруг плет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топчи же и чуж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е тронь своим серп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удешь знать тогда зар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в наследье детям 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ле горя прожи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р опять наш край жив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гоните ж прочь слеп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с дороги бурей сб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льким в этом урага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 и кров пришлось тер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мое вам наставл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в тени густых ветв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ти, всем привет, прощ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нимитеся друж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моей родной поля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жен вечно мир си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бирайтесь, посел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, под дубом, попляс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СТРЫ МИЛОСЕРД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емные долы покид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нахиня, любви сест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лкнулась раз в преддверье р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анцовщицей из Ope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тя родной юдоли мим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предстали пред сте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а - виденьем серафи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ая - розою зе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нахиню к предвечной вы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я сквозь райские вр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постол Петр сказал актрис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ходи и ты, любви мечт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в ответ: - Я верю т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любила сердца вл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духовник - прости мне, бож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понял, что такое стр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естра моя, что за призн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! Я монахиней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дское горе и страд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ила только добр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А я - увы! - была прекра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чтоб казалась жизнь лег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ила чашей неги страс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богача и бедня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Молитвой я живила си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умирающий, сквозь бр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г видеть на краю моги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нец страданий, вечн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А я - увы! - лишь сладостраст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агала в бедные меч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учила верить в счасть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частье стоит чисто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сю жизнь, - монахиня сказал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лилась я, дабы ру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ущих не оскудев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даяниях для бедня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А я, - ответила наяд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лыбкой, смехом, блеском гл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грешной ласкою от я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асала юношей не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ходи, входи, чета святая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кликнул Петр и отпер дверь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енные доныне 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достойны вы теп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встретить здесь того гот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осушил лишь каплю слез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сил ли он венок терн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простой венок из 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рез победы 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ет благое 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спасала вновь и вн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бовь -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ТИ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а, как в саван, облек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сь край наш в белую равни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тиц свободных на чужби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вь и песни у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и в чужом краю мечт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летят к родным поля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а их выгнала, но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воротятся вес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 лучше в дальних небес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ам без них свод неба тес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только эхо вольных пес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лось в избах и дворц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песни звучною вол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ывут к далеким берег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а их выгнала, но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воротятся вес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, птицам стороны глух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их полет глядеть завид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трудно петь - так много ви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мовых туч над голо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ажен, кто мог в борьбе с гроз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даться вольным парус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а их выгнала, но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воротятся вес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на темную лазу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етятся с громовым уда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свить гнездо под дубом стар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е согнувшимся от бу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сталый пахарь за сох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встречу вольным голос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льется песнями, - и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воротятся вес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Т, ТЫ НЕ ЛИЗЕТ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, Лизетта, т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тканях, шелком шиты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емчуг и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локонах завиты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ни у крыль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дут Лизетту ны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амый цвет 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уплен в магазине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лы в зеркал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пальне роскошь тож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дорогих ковр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на мягком л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блестишь ум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тупляешь глазк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товар лиц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давая, ла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цветком цв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ла вольной птиц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тогда бы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едной мастериц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дитя, про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ердца не стесн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была чи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же изменя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старик куп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ам себе презр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- позолот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зрак наслажд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крылся светлый б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евозвратной да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швею берег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 графиней с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ты не Лизет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росим имя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ИМ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ы нас покинули да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лода их выгнали из дом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 лесам и по полю пусто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мнее ложится поло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окном ночных ветров угро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текле - серебряная ро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верь скрипит от жгучего моро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с мой дрогнет даже у ог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разбудим, милая, с тоб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ек, что дремлет под зол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арче, жарче поцелу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тник неразумный, бедный ко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вращайтесь к дому поскоре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ужа к ночи сделается зле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ишком уж злорадствует ого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хочу идти я на усту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и Роза в серебристой шуб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, смеясь, протягивает губ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ылкую мечту мою драз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льчики твои как лед осен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ядь ко мне скорее на кол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арче, жарче поцелу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мерки сгустились. У ок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чь проходит в траурной одеж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любовь к нам, Роза, как и преж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вной благосклонности пол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окно еще стучится п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анна! Поль! Входите без уд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ли вчетвером не хватит ж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лодости, пунша и огн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камина предадимся л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ядь ко мне скорее на кол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арче, жарче поцелу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омили ласки, и д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ампы свет благоразумный нуж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за нам приготовляет ужи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л накрыт, и пенится в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рый друг за розовым стака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сь горя рассказом неустан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с уводит по чудесным стра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русталем и рифмами зв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лый пунш пылает в горькой п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ядь ко мне скорее на кол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арче, жарче поцелу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я земля под саваном ле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у ей ни слова, ни дых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очных метелей завыв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шего веселья не сму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мечта, с любовью в загов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пламени показывает м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лый край, где счастье на прост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вит парус, путников ма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же в дверь стучатся к нам мор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покуда не вернутся роз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илая, целуешь ты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РКИЗ ДЕ КАРАБ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думал старый Кара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род наш превратить в раб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отощавшем скаку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чался он к родной стр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 старый замок род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ряся упрямой гол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етит сей рыцарь прями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ряцая ржавым теса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Внимайте! - молвит наш храбрец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ббат, мужик, вассал, куп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вердо охранял зак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озвратил монарху тр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если, клятвы все попра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не вернет он древних пра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гда держись! Я не шуч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беспощадно отплач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т молва, что род мой го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прадед мой был мукомо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лянусь, по линии пря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ипин Короткий предок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этот герб - свидетель в 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колько стар наш славны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кай узнает вся зем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благородней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не грозит ни в чем зап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сть у маркизы табу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ынишку сам король пригре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епископы идет постр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сын барон, хотя и трус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у него к наградам вк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есты на грудь - его меч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лучит сразу три кр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так, дворяне, с нами б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смеет с нас тянуть налог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блага свыше нам д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государству не дол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крывшись в замок род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еты броней бое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фекту мы даем нак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смерд не бунтовал у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пы! Стригите свой прих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зделим братски ваш дох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естьян - под феодальный кну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инье-народу - рабский тру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дочерям его - поч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м до одной, напере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день свадьбы право мы д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сеньором лечь в постель вд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юре, блюди свой долг зем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лись доходами со 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перед, холопы и паж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й мужика и не туж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вить и грабить мужичь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право древнее мо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пусть оно из рода в 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моим потомкам перей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речай владыку, голыть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, маркиз де Кара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Лев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Я РЕСПУБЛ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блю республику, - не скро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зглянув на стольких кор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для себя ее устр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очиню законы 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ишь пить считается в ней д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ин в ней суд - веселый сме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стол накрытый - ей пред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е девиз - свобода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, придвиньтесь ближе к чаш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нат наш будет заседа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ервым же указом наш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скуку следует изг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гнать? Нет, здесь произнос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лово это не дол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может скука к нам яв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свободой радость зао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есь роскоши не будет тен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 ней ладов с весельем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мысли - никаких стесн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Бахус дельный дал со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каждый верует как зн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молится, как хочет с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у обедни пусть быв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говорит свобода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орянство к власти все стрем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предках умолчим сво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есь титлов нет, хоть отлич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ной - и выпьет за тро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если злостная зат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му придет - стать корол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поимте Цезаря скоре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боду этим мы спа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чокнемтесь! Пусть год от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ветет республика у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чуть ли мирному нар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не ударил грозный ча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изетта вновь нас приз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 иго страсти; как ней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а здесь царствовать жел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боде говори про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ЬЯНИЦА И ЕГО ЖЕ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на в комнатке чердач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дается думе мрач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напрасно свечку ж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 в кругу привычных пьян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най откалывает тан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кружкою по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 жену отменно цен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Жанна любит, не изменит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жена в томленье з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скочив в сердцах к окош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отенцем лупит кош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мяуканье с к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поплачет, потоску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 и в ус себе не ду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ложась в постель, же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я в слезах о муже ша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 зари под одея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гревается од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дверь сосед: "Позвольте свеч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не зажечь; откройте печ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ищите уголе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ьет и пляшет муж кути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на свечку погас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другом села в уго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Спать одной довольно стран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ворит соседу Жанн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утит мой супруг сей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, ему и отомщу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арка стоит поцелу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 тоже - десять раз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тро. Шепот: "До свиданья"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Муж вернулся? Вот терз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, намну ему бок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жены, уже не сп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н спасается, чтоб с го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ить и петь у каб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 ты ни свет ни заря в каба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пьем, друж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ма жена ожидает, не с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удешь ты б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ЯЦ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яцем быть родился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ец, чтоб дать мне хо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инком спровадил в мир мен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Ломайся всем в уго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ть отрастил брюш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скачешь ты легк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мастер кувырк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ть, снаряжая в путь сы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бственноручно сш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ежду мне из тюфя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Он долго, - говорил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лужил мне. Делай в 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делала на н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я, чтоб пропит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скоро встретиться бог д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особой августейш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 дворце я место взя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бачки околевш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начал я скак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собакой ли сравнят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вистники кос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ладко ел... Вдруг слух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из дурн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господин и что займ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конный это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ж! Тот меня корм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этот будет ми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ишь надо постар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стал пред новым я скак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друг прежний вороти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есть люблю я, - и опя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ним скакать пусти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снова выгнан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новый сел на т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судьбою где ж тяг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ни приди, мне все рав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какать для всех су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то пью славное ви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м сытно - и толст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каку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е все лишь так умн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 нас в краю плод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всех, паяц, ск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узнавать не хлоп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 кем пришлось лом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Я ДУШ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рой бокал свой осуш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веселом дружеском пир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ядущим дням не довер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лю я думать, как ум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грезятся предсмертные мгнов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я вокруг живые голос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!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примешь образ серафи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иянье станешь утоп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радостью невозмут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будет песнь твоя зв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м встретишь мир: его благослов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земли спугнула наших войн 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!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л под ударами невз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ш Илион, дививши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чем свой жертвенник своб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превратил в алтарь побе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нам нес Терсит обиды, оскорбл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наглость отвязавшегося п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,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йдешь ты в сферах над гром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их, умерших в добрый ча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сохранилося их зна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грязи, падавшей н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олубогами вступишь ты в общень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бе подвластна будет там 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!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а прочно основ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 господство в небе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а любовь лишь помог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в этом мире жить в цеп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я боюсь ее исчезновень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 узника белеют волос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!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инь мир горя и прокл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уч света, в мир лучей л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 женских сладостных объ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лоно бога перей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ходной будет круговое пень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ука друзей закроет мне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а моя! лети без сожал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улыбкой вознесись на неб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оза, Роза! В час рас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рошо развеять с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ушай, милая, как где-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ьется колокола зв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Парижем в роще те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найдем приют укром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х, гуляя на свобо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й мне руку поскор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приблизимся к приро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ы чувствовать неж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Щебет птиц, вдали звенящ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анит нас в лесные ча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рошо любить в дерев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но поутру вста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здно вечером в харчев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другом рядом засып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 ведь знаешь,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чудесна страсть зем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рче лето, звонче гол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полях веселых жни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один уронят кол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днякам они с кошни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с с тобой в снопах тяже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ного ждет ночей весе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ышной осенью корз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полняет виног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погребах родной до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дит розовый муск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рики в стаканах а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дят отсвет дней быва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сетим же берег крот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оль любезный забыть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десь, в густой тени, похо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воей не у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 слабеешь, друг лука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 сама ложишься в тр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к прощай, Париж прода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хочу твоих румя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десь искусство - дым мира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жность женская - обм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беречь от всех хочу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йну рифм и поцелу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у дай! Бежим в п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ами любит вс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БЕЛАЯ КОКАР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Х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воспоем тот день счастл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успех врагов у нас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злых был карой справедли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оялистов добрых с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чужих искали мы опл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ленья были горяч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раг легко открыл вор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вручили мы клю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наче кто бы мог руч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- не приди на помощь враг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стал бы вновь здесь разве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горе нам, трехцветный фла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несут в историю по прав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здесь, в ногах у каза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лили мы простить нам сла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х же собственных шт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 знатью, полной героиз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минованье стольких б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на пиру патриотиз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ьем за триумф чужих побе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наших Генрихов славнейш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 будет тостом здесь почт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думал способ он умнейш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воевать Париж и трон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нь мира, день освобожден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счастье! мы побежден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кардой белой, нет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ам возвратилась чест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РА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ь верен мне, приятель мой корот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фрак, - другого не сошь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ж десять лет, то веничком, то щет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каждый день счищаю пыль тв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жись, судьба смеется надо м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вое сукно съедая день от дн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ь тверд, как я, не падай пред судьб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не покид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бя, мой друг, духами я не прыс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тебе глупца и шута не каз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 лестницам сиятельных не рыс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д звездой спины не изгиб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ускай другой хлопочет об отлич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ять орденок - за ним не лезу 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ворянская медаль в твоей петлич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не покид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помню день утех и восхищ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в первый раз тебя я обно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нь этот был - день моего рожд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хор друзей здоровье наше п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ть ты истерт, но, несмотря на э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рузья у нас - все старые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х не страшит истертый фрак поэ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не покид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ая твои оборвались нем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мотря на них, люблю я вспоми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вечерком однажды у п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а меня хотела удерж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верная тем гнев мой укрот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я гостил у ней еще два дн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а тебя заштопала, заши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не покид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ть мы с тобой и много пострада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кто ж не знал судьбы перевор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 всех свои есть радости, печ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 вдруг гроза, то солнышко взой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может быть, что скоро в ящик гро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моей души одежду сброшу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подожди, мы вместе ляжем об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не покид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Д. Т. Л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ВАРИЙСКИЙ СВЯЩЕННЫЙ СОЮЗ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озглашен союз священ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воле неба непрем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заимный заключили ми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унис, Марокко и Алж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ям их, доблестным корса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улит он выгоды неда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и, вступив в союз свящ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шили с тонкостью отм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делать порознь ниче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Будь двадцать против одног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ним, несмотря на разность кож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мкнет Кристоф, как слышно, т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м всем велит союз свящ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го законы чтить отмен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итать Бональда, Алкор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то, что пишет граф Фер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льтер же - нет сомненья в это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варварийцев под запр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Французы! в их союз свящ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шлемте, как залог бесц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х старых, новых цензор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удей, чиновников, поп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такими верными слуг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йдет там лучше торг ра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ь усмотрел союз свящ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где-нибудь король почт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валился с трона, - вмиг на тр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ажен будет снова о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пусть заплатит все рас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сено, провиант, пох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 этом наш союз свящ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меть желает непрем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ребцов галерных - да немы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ям-пиратам как без ни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для полнейшего их ла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роды, евнухов им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вети, тройной союз и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ра, Тунис, Марокко и Алжи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ЗАВИСИМ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бы тщеславия и м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кичиться предо м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езависим; дар своб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бедность принесла с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й лишь ею вдохновля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вно привыкла песнь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зетта только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м вашим рабским чужд наук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рожу я в свете дикар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веселостью и метким лу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ичьим не буду я раб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вольно стрел, чтоб защищ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ует сатира для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а Лизетта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всех смешно, что в Лувре мож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услыхать холопский х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 каждым царственным прохож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рез постоялый этот дво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есть глупцы, что лирой тща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ыть подачку для себ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а Лизетта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каждая ли власть есть брем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сносна доля корол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ржи чужую цепь все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пленным, право, вес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гу ль я властью увлек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вь ответит за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а Лизетта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ладу с судьбою, данной неб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ду, куда мне путь лежи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ю, богат насущным хлеб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адежде быть и завтра сы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нь кончен; нечем сокруш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постель манит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а Лизетта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Лиза, вижу я, гот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всеоружье красо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еть мне брачные ок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сеять гордые меч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, нет! Я не могу подд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воля дорога мо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, Лиза, вечно вправе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скажу, что независим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независим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ПУЦИ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, недостойному, нагр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гу я вновь, моя Фанш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ранитель божья вертогра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ялить черный капюш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кай философы - их мног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нижонок не плодят свои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, церкви рыцари, в честь б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товы ринуться на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сем от голода спас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истощенным нище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вая им по воскресень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усочек просфоры свя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оль - надежная о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церковь - всех ханжей прию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ядишь - места министров ско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рковным старостам д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ведать лакомого блю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ристовы воины спеш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даже господа - вот чудо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х аппетиты устраш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, как отцам иезуи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рнут нам все! О, нас не тро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пеплом головы покрыт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затаен под ним ого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нь набожной и ты, Фаншет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ходно это ремес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даже черт признает э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люя в кропильницу наз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валу спешите возне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капуцины внов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УШ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отцветешь, подруга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отцветешь... твой верный друг умр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ется быстро стрелка роко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коро мне последний час пробь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живи меня, моя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амяти моей не изменя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роткою старушкой, песни д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камелька тихонько напев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юноши по шелковым седи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йдут следы минувшей крас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робко спросят: "Бабушка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был твой друг? О ком так плачешь ты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я любил тебя, моя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ревновал, ты все им переда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роткою старушкой, песни д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камелька тихонько напев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а вопрос: "В нем чувства было много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Он был мне друг", - ты скажешь без сты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Он в жизни зла не сделал никакого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с гордостью ответишь: "Никогд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про любовь к тебе, моя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есни пел, ты все им переда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роткою старушкой, песни д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камелька тихонько напев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Францией со мной лила ты сл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едай тем, кто нам идет восл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руг твой слал и в ясный день и в гр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ей стране улыбку и при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омни им, как яростная вью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рушилась на наш несчастный кра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роткою старушкой, песни д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камелька тихонько напев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к тебе, покрытой седи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накомой славы донесется сл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я рука дрожащая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сенними украсит мой порт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уда, в тот мир невидимый,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мы сойдемся, взоры обраща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роткою старушкой, песни д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камелька тихонько напев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РКИТАНТ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маркитантка полков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продаю, даю и п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ино и водку, утеш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скую сем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гда проворная, жива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гда проворная, жива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ня герои наши зн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х, скольких гроб так рано взя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ня любовью осып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 и гене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бычей, славой наделя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бычей, славой наделя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ваши подвиги я с 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елила, поднося вам 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беду - знаете вы с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огла я освеж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бой снова шли вы молодцам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бой снова шли вы молодцам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 самых Альпов вам служ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не шел пятнадцатый лишь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я вам водку поднос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Египетский по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том и в Вене я гости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том и в Вене я гостил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ыла пора то золот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рговли и любви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аль, мало в Риме пробыла 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его лишь восемь дн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 папы служек развраща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 папы служек развраща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больше пользы оказ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м пэр любой, родной зем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ть дорогонько продав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Мадриде и в Кремл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дома даром я дав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дома даром я давала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гда была нам участь бра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ислом лишь вражьим реш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вспомнила о славной Жан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удь тем я, что он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побежали б англича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побежали б англичане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ль старых воинов встреч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торым довелось стра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службу их родному кр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выпить негде взя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цвет лица им оживля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цвет лица им оживляю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грабив золота чуж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раги еще заплатят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ступит день победы сно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ждать недолго в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прозвонить вам сбор гото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вени ты, чарочк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прозвонить вам сбор готова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, вот вам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ЛЮЧИ РА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лючи от райских врат вч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али чудом у Пе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рго, проворна и см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его кармане их взя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рго работой заня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пахивает в рай вр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анжи и грешники гурь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ремятся в рай напере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гометанин и ев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шат протиснуться ск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,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апа, годы ждавший, вми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 сбродом прочим в рай про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езуиты, кто как м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лезли тоже под шум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от уж с ангелами в ря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и шеренгою сто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рак врывается, крич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бог суровей пала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ходит дьявол нако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няв из рук Марго вен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ь отныне - рад не ра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ретом отменяет 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 славу вящую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будут жарить ни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раю - веселье и разгу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ам Петр туда бы прошмыгн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е объяснить - не так уж про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за труды его тепе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 ним захлопывают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арго, как бы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олухом же слы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 ключи!" - взывает к ней апо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Бенедикта Ливш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ЗГНАННИ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кругу подруг весе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з девушек од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казала: "В наших сел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м радостна 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между нами бр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шелец, нам чуж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грустно песнь зав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стороне р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 быстрою рек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к Франции бе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никнув голов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идит он и грус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знает, эти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уда спешат скор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де зеленеют вс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го родных п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плакивая сы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ыть может, мать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ногах у власте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м молит за не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он, судьбой непра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кинут в грозный ми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жит с своею сла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зла земных влады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без приюта бр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реди чужих по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не везде ль нах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ед доблести сво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вся страна объя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ыла у нас вой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десь кровь его когда-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илась за край р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,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да от бурь во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ш бедный край страд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, слышно, наших пл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ьев приним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помним время с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му в печальный час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он найдет заб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йдет любовь у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да привет наш прим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к нам он в дом вой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вою котомку сним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яжет и засне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свой напев любим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слышит он сквозь со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верно, край родим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 сне увидит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рата примем стран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любовью приют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будет для изгнан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ш край родны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ВЕТОЧНИЦА И ФАКЕЛЬЩИ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- факельщик, и ни к че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ваши вздохи, взгляд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все равно их не пой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им совсем не 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знаю: предрассудки - з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тит мне ваше реме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жизнь цветочницы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ог весть что за с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ваши лапы, милый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спешу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ас зацепила когот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овь среди дор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тот день, когда с моим лот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олкнулись ваши др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ая встреча поут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показалась не к добр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жизнь цветочницы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ог весть что за с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ваши лапы, милый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спешу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лю живых, что пьют, по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одят дни в усла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вы сулите мне при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кладбищенской оград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верьте: ни моим цве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мне самой - не место 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жизнь цветочницы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ог весть что за с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ваши лапы, милый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спешу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годня графа на тот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зете, завтра - княз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не завидую я, 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соким вашим связ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усопшими не знаюсь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вые - вот мои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жизнь цветочницы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ог весть что за с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ваши лапы, милый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спешу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будет короток мой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 весел - все мне бла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ет через десять жду я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ашу колыма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ка же ваш напрасен тру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угие вас клиенты жду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жизнь цветочницы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ог весть что за с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ваши лапы, милый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спешу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А. Эфр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БРАЯ ФЕ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когда, милые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ея Урганда ж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ленькой палочкой в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лав большие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махнет ею - миг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частье прольется везд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стом - вершок с полови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когда с обл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ею в коляске сапфир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емь везли мотыльков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рел виноград по доли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атвы виднелись везд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ь был ей крестник; з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ства лежали на н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, и министров отч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и, конечно, верн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ств не имелось к пожив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ыбкою в мутной вод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д зерцалом гля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ея в судейский уст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дный выигрывал д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ли по делу был пра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ут, не спасаясь и чи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ван был плутом в суд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терью крестной храни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ь был примером царя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ильным народом люби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рашен заморским вра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ею с ее крестным сы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агословляли везд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ая фея проп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она - нет и след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охо в Америке стал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Азии плохо 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с в нашем царстве орли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лят, как птичек в гнезд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-таки, фея, скажи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воя палочка, г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СПОДИН ИСКАРИО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бродушнейший чуд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брый малый, весельч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сстилается, как ко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гибается, как зм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чего ж таких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чуждаемся немножк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коробит нас, чуть-ч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двернется где-нибу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ец усердный всех журнал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н способен и г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амых рьяных либера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пугать потоком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крикнет громко: "Гласность! гласно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оводник святых ид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кто ведает люд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епчет, чувствуя опас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Тише, тише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ближается сю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ез порывистых ухва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з сжиманья кул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 всеобщем зле от взя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н не вымолвит двух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с подобными реч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уть он в комнату ног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азговор друзей пря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кращается слов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Тише, тише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ближается сю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поборник просвещ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н бы, кажется, пош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лушать лекции и чт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ех возможных видов шко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Хлеб, мол, нужен нам духовны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заметим мы ег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отчас все до од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говорившиеся ров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Тише, тише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ближается сю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ть с женой у вас нела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уть с детьми у вас разла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уж слушает вас жа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мечает каждый взгля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чень милым в нашем бы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н является лиц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едва вошел в ваш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 невольно говор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Тише, тише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сподин Иска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триот из патри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ближается сю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ОГ ПРОСТЫХ ЛЮД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сть божество; довольный всем, склоня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 ним без просьб я голову св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ленной строй спокойно созерц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ей вижу зло, но лишь добро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ерит ум мой будущему р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умных сил предвидя торж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ют мой прост, бедна моя одеж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друг, верна святая бедность м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здесь мой сон баюкает надеж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лучший пух мне грезится во с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огов земных - другим предоста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х милость к нам - расчет иль хвастов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ных владык законами и вла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 раз играл здесь баловень судь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ы, божки, игрушкой были счаст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 ним во прах склоняясь, как раб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 все в пыли. Я ж чист и сохраня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борьбе за жизнь покой и удаль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помню дни, когда в дворцах Побе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 нас цвели искусства южных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том на нас обрушилися б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налетел нежданный ура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оз и снег принес на миг он кр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льда у нас непрочно веществ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гроз ханжи страшна бесчеловеч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Конец земле и времени 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шла пора узнать, что значит вечнос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Страшный суд восстань и ты, мертв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грешен - в ад! Дороги нет уж к р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рок сгубил земное естество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 может быть! Не верю в гнев небе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го творец - всему опорой б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дал любви дар творчества чуде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ложный страх рассеять мне пом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 мне - любовь, вино, друзья! Я зн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вправе жить живое сущ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ржа бокал, тебе себя в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истых сердцем боже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ТИЧ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амой страсти цепь привы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с трудом нош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а крылья вольной пти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 завистью гля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олько воздуха, прост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доступного для вз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вод небес откр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лета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вещала б Филом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айну звуков м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чка б весело зап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дикой сторо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пустынник, в чаще б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 спуская с неба вз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ратьев не забы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лета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нойной страстью бы грем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сни по поля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еляне бы хмел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честь красавиц 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ы с неба в дни разд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сем несчастным без разб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звуках радость л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лета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асил бы казем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вонкий голос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мечтаньями объя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 стране ро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кануне пригов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Хоть на миг бы цепь поз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зник поза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лета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я в воздухе стра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потоки сле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ы на берег изгн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ира ветвь прин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ь Саул бы в звуках х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ух унынья и разд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свой гнев за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лета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злых не усладил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ньем ник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ве птичку подстрелил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ог любви; т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рясь ему без с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на зов родного вз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з последних 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етел бы скоро-ско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ли б птичкой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ЕПОЙ НИЩ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з села в село бре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рый нищий, ковыл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по струнам удар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абым голосом по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У народа молод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 честных прошу люд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И дают ему без слова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дит с девочкой слеп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Шумный праздник в околот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Веселитеся, красо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пляске резвой и жи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ди друга дорог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одых прошу парн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за парня слыл лих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темной роще, слышит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целуй звучит украд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Ах, - поет он, - здесь так слад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десь любовь со всех стор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помнил я грешки был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мех, как взглянешь на муж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ди мужа отстав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дят девушки толп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здается смех беспе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Ах, - поет, - любите ве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цветите красо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толкнет меня суро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Целомудрие ханж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 характера и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разгулявшимся жнец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ойдет, напоми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и в годы урож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атвы нету бедня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Вам небось от золо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града весел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к и я хвачу прост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 солдат ли пир гор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ужки двигаются жи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Я ведь тоже был служ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ворит старик слеп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теперь душа гот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бы годы-то с кос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память славного был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канючить не пой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позлащенные черт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в селеньях, по дорог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де поваднее, по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де рука подать гот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м поет он весел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Бросьте несколько гро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частья нет для сердца зл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сьте несколько гро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шапку старого слеп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ВАРРСКИЙ ПРИНЦ, ИЛИ МАТЮРЕН БРЮН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бе - французскую коро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спятил, бедный Матюре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прикасайся лучше к тро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незду насилий и изм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м лесть чадит свои уг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зделью в кресле зол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 жизни есть свои зак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счастье учит мудре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б отказался от кор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б подумал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егко ль считать судьбы удар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начала трон - а что пот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ьстецы смеются над тобо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ы захочешь, может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род считая сирот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бя отцом провозглас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м угождать (обычай старый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ьстецу то лентой, то крес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к лаврам тянешься по пра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где бы ты ни побежд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рук твоих всю эту сла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лижайший вырвет гене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нглийский полководец яр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ичиться будет над ор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ие лютые банди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кону слугами под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дняг, что в Ниме переби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воскресит ведь твой у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роль напрасно в басне ста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учался к гугенотам в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выпьешь чашу испыт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м, до последнего гло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вой трон, обещанный зар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ут союзные войс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будут гнать их 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выше цены с каждым д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дь под тяжелою их ла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должен будешь - рад не ра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церковной сворою и па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исать позорный конкор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, золотя его тиа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сам ограбишь отчи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ймись-ка лучше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 далеко. Враг откры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ставляет без сап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ля чужого аппети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ладем мы курицу в пи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башмаков - нет целой па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ним обходимся плащ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ра заняться, принц Навар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стым сапожным ремес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УЗАН, ИЛИ ОТЧЕТ ДЕПУТАТА Г-НА X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СЕССИИ ПАЛАТЫ В 1818 ГОДУ, СДЕЛАННЫЙ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ЗБИРАТЕЛЯМ Н-СКОГО ДЕПАРТАМЕН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бирателям - почт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правдивый мой расск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трудился, полон рв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для родины, для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вернулся толст, румя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ве то - стране изъя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солидная перс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сто я сумел най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та шагах от д'Аржанс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Виллеля - в деся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ы кушать трюфе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о быть за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о быть весьма речист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министрам угод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о шиканьем и свис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х противникам вре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болтал, болтал, бол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свистал, свистал, сви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ь газетам рты зажа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о я всегда внуш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ь военных поддержа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о я не оплош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жедневно,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твердил то "нет", то "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вергал я все реформ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ы двор ценил мен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 запросах, для проформ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орил о повестке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помог закон приня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новь изгнанников изг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полицию рас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величить я пр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француз я от природ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швейцарцев возн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рьте мне, всего ум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хранить таких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должны кормить, покор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иденье не ху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с, пузанов, штат придво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конечно,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народ, для пользы д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учше бы поменьше 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_и_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дела свои поправ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печитель я церкв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ратьям службу предостав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ех пристроил сынов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станусь на ви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же в будущем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министров я бы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иро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вина я пи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ССИОНЕР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ел всем бесам сата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дело браться спор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огда просвещена стр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здоры гаснут скор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ынче ж миссию созда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боту всем чертям зад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йдем, молясь, надев крес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 города и с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-лисьи спрячем мы хвос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ш образец - Лой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валу мы богу воспо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золотом мошну набье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 даст, не смогут сос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дес, творимых а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хочешь нам блага отд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бьем мы землю гра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раззвоним на весь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сам Христос нам письма ш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ма на худшее из зо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суетность - обру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овратим прекрасный по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мьи мы разру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апоют в кромешной ть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евицы нам "Asperges me" {*}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{* "Окропи меня" (лат.)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омним: Равальяк не з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зял нож во время о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трон - владыка алта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лтарь - владыка тр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усть король войдет, как встар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миренным служкою в ал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пять Нетерпимости опя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повернуть движ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, протестантам не сыск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мочки от сожж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сем философам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помнить запахи кос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Францией, закончив р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думал черт распра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нес над просвещеньем ме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вежеству во сла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небес, в испуге, день бе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ляшут у костров ханж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Мы верой заторг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й, дуйте, дуйте! Кровь и 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сюду свет заду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усть костры горят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Гур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ЧАСТЛИВАЯ ЧЕ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, здесь разга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раки самой безоби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ут - нежнейшая из п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нужны вы им, как видно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, Колен Колетту бь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вопит она под пал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з в неделю так п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х любовь в каморке жал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 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ш Колен здоров, как бы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Колетта с пташкой схож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 утрам он петь привы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она щебечет т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ря сбирается толп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 любви они деру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женились без поп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 попа и разойду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черком они вдво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кабачок шагают в н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дешевеньким винц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зогреться понемн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авно, чокнувшись вот 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глянуть потом в аллей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де они вступили в бр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 собой сломав скамейк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 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, бывает ин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Колен другою зан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Колетта без тр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свой черед, его обма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то тут согрешил - Ко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ль Колетта - ты не тронь 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они своих из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чет ведут без посторонни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, здесь разга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раки самой безоби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ут - нежнейшая из пар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нужны вы им, как видно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дь Колетта, приоткры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заре в постели глаз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иняки свои забы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поминает только ла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сса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ьет Колен супругу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пожар 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а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любовь волнует кр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Ю. Александ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УЗАН НА ВЫБОРАХ 1819 ГО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епутат - в том нет секре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ел прекрасно цел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л накрывают... Жду отв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иль не быть мне им впере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обещаю вам, префек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если вас возьмут под су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будут судьями субъек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х вам избрать д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м, мэры, также дам пору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 вашем деле знаю тол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б рука не мыла ру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еречь овец не мог бы 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 вас, ханжи, я жду поддер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ясь усердно натощак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был вам выдан без задер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атент особенный на м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, консерваторы, отказ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у меня не огорч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я с двух мест, заметьте, раз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гу доходы получат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ас прошу я, либера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упрек не ставить лично м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испарились идеа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горниле "мер" кипя в стра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все налоги без изъя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ю обет из кожи лез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ндук, в котором буду брать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аполнять сочту за ч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чь смельчака всех беспоко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лишней резкостью звен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я - мне рот открыть лишь сто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се министры -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орей! минута доро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ня ведь ждут у пи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РО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ата негой жизнь при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 негой скорби в ней жи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землю черные невз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токи слез и крови ль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разве все погибло, что прекрас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лют виноград нам горы и по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зде потопы буш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страны, где и в наши д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дей свирепо волны гна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овчеге лишь спаслись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радуга сменила день ненаст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голубь с веткой ищет кораб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я смерти пир крова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крыла Этна жадный з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зашаталось; реки 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сут кругом палящий гн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, утомясь, сомкнулся зев ужас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улкан притих, и не дрожат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ь мало бедствий нас давил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ма несется из степ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коршун, крылья распуст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дышит смертью на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меньше жертв, вольней вздохнул несчастны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дет любовь к стенам госпита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йна! Затеян спор ревн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ж королей - и бой го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овь сыновей поит те ни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не застыла кровь отц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пусть мы к разрушению пристрастн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ч устает; мир сходит на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роду ли винить за гроз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дет весна, ее 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агоухающие р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любовь и радость мы вплет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рабство после воли ни уж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будем ждать, надежды всех д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чет вино, улыбки женщин яс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новь утешена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ВЯЩЕННЫЙ СОЮЗ НАРОД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дел я Мир, снизошедший на земл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лото нес он, колосья,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шки умолкли... Все тихо... Я внем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лосу, что зазвучал с выс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Доблестью все вы равны от при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усский и немец, британец, францу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при, о смертные, вас утоми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ых ваш краток, и сон ваш тяж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емлю по-братски бы вы раздел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сто бы каждый под солнцем наше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бились с пути вы... Не зная своб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ласти жестокой влачите вы груз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у соседей зажжете пож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тер изменится - вспыхнет ваш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охладится земля - плуг свой стар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ахарь-калека и сдвинет с тр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ле границ, где покажутся всход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ови в колосьях останется вку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аши владыки, что падки до сл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еют указывать скиптром сво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ы умножить триумф свой крова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вые жертвы, потребные 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, словно стадо, скосили невзг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меняя лишь бремя обуз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по дороге вам с Марсом жесток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йте законы отчизнам сво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овь проливать перестаньте пото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то воителям нужно од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ожным светилам вы верили г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втра же свет их померкнет, клян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льною грудью впервые вздохн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рачное прошлое надо заб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село сейте! Напевы, звен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ру должны все искусства слу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ь изобилья водить хоро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нете вы под защитою муз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те ж дружны и сплотитесь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новый священный союз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так Мир - и цари понури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трахе его повторяя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, как весною, цветы распусти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нова деревья одела ли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ейся вино, чужеземцам в угод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йско уходит их... Нет больше у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ем дружны! Заключим же, на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вый священный сою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ЕТ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дорожа своей вес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мне дарите свой расцв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итя мое, ведь надо м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ежат, как туча, сорок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ылые дни от поцелу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той швеи я счастлив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любить вас не мог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изу некогда люб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карете пара воро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ас мчит в наряде доро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Лиза, юностью плен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дила, бедная, пеш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ее глазам весь свет ревну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ними зорко я след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любить вас не мог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изу некогда люб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 в позлащенные карни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ромады высятся зерк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янное зеркальце у Ли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граций зеркалом счит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з занавес постель прост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уч солнца утром золот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любить вас не мог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изу некогда люб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этам лучшие соз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взглядом можете внуш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Лиза - знаков препин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дняжка, не могла поня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бог любви, ей грудь волну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ить без слов ее уч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любить вас не мог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изу некогда люб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лучше Лизы, вы ум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вас даже больше добр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теряется, бледн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иянье вашей крас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к ней влекли меня, чару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й юный жар, избыток си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уж любить вас не мог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изу некогда люб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ВЯТЫЕ ОТ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Вы откуда, совы, к н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Из подземного жилищ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лком здесь, лисою 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йна всем нам служит пи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ам Лойола - наш пат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гнали нас когда-то в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воротились мы с кладбищ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школ, где пестуем дет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сть Климент нас упраздн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трашном умер он муч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ий Седьмой восстанови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его мощам поч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нас теперь должны прост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Генрих умер - так и бы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роль, в нас видящий спас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л Фердинанд нам всех ми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вно к нам благовол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ременщик, хвалой воспе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народу нас да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крестильные конф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приготовить хочет в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бе шпионов про зап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мы в признательность за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же сбросим поскор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усть народ уверен в 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теперь, в раскатах гро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ет хартия - ог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де король - одна сол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мы не лишены у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Солома" - хартия с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ы на ней лежим, как до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как нажиться, нам ви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з ворот монасты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ели мы наступл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онах - то наш лак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ишь в ливреях измен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ссионеры посл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нас прославить, в глубь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в капуцинах наше рв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риж возьмем ордой сво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душах вам узнать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лчищ наших шаг тяже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д ударом то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коро рухнут ваши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еня наместника Пет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больше жертвуйте доб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всем мы сыновья Лой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иезуитов вам страш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ечь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бить бо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будем ваших малыш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ДАЮЩИЕ ЗВЕЗД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Неужто звездочки, пасту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 нашими судьб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небе смотрят? - Да, мой дру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видимая 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езда для каждого гор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Ах, дедушка, кто 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ья это звездочка 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То умер человек, мой 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 ним звезда уп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веселость тесный кр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ей одушевля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бокал едва доп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мирно отдых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звезда, блестит-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Ясней и чище в эту н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езды не зажигало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ец оплакивает доч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й счастье улыбалос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нок из роз невесте св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лтарь любви сия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звезда, блестит-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Дитя, с мелькнувшею звезд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ын умер у вельмож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рыто тканью зол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ладенческое лож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лодный льстец, смутясь, гля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жертва ускольз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звезда, блестит-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Мой сын, надменный временщ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пал звездой кровав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думал: силен я, вели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пал - и раб лука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ному идолу ка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го портрет брос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звезда, блестит-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Она упала! Сын мой, плач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ишились мы опо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душою доброю бога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ежил навеки взо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порогу нищий прибежи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горько зарыд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звезда, блестит-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Скатилась яркая звез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гущества земн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ь чист, мой сын, трудись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блага миров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го, кто суетно грем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ва уподобля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езде, которая 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лестит - и исчез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ЛЮЗГА, ИЛИ ПОХОРОНЫ АХИЛ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дя рухнувшим Ахил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беспорядке малы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сплясались над моги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свет полезли из глуш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квозь доспехи, по обломк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жирной трапезе полз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упал, - при звоне гром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ши плошки мы зажж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м, кто славу с ним дел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звратим сторицей в с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пинки, что получ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Ахилловых сап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ними-ка меч гер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иронтон! Воссядь на кр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как пугало ночн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тям страх теперь внуш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з его простого плат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щаженного яд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десятку, без изъят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ролей мундир сошь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киптр его над нашей куч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ишком длинен и тяже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лыст его возьмем мы лучш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народ наш вскачь пош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стор учит нас напрас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У врагов идет прогресс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в ответ молчим бесстраст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не слышал нас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шине законов вн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прячем глубже свой исп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, измерившие зем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ишь длиною наших ру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Ахилл был поэтиче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ж хихикали над н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- для эпоса отлич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ж куплетцы вдохнов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 ж дрожим мы каждой жил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с ничто не защити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оже мой - там тень Ахил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т, ребенок то сто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люзга, я расплод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люзг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еперь уж не сл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лей Зевса воцар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ад миром, мелюзг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М. И. Травчет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ЛОВЬ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чь нависла тяжелою туч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 столицей веселья и сле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вечной страстью и с песнью могуч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проснулись, любовники 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ердце мыслит в минуты пок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, как счастлив, в ком бодрствует ду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понятно молчанье ночно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, услаждайте мой 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чертогов, где царствует Фр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летайте, влюбленные, проч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поведные льются там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новой клятвою каждую ноч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не раз испытало потер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то сердце, сжимаясь от му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правду чувства я все еще вер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, услаждайте мой 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чертоги тельца золот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запасть вашим песням ту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черствелому сердцу скуп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агодать этих песен чуж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сли ночь над богатым ви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нося в каждом звуке испуг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бедный угол мой муза вле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, услаждайте мой 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летайте далеко, дале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рабов, к вашим песням глух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овавшихся с целью жесто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овать в те же цепи друг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поет гимны лести гол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р корыстью измученных слуг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, как вы, распеваю свобод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, услаждайте мой 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омче, громче доносятся тре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, вы не любите злы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роматы весны доле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ваших песнях ко мне золот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моем сердце вселилась прир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восторга трепещет мой ду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х, когда бы всю ночь до вос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вьи услаждали мой слу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ОЙ! ИЛИ СПОСОБ ТОЛКОВАН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есня к именинам Марии ***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м письмо, при всем жел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чинить не в силах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лишком вольном толков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нимает все суд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ри имени Ма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кричит Ватимени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Ах, Мария? Мать Месс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вого? Какая ги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ль скажу чистосерд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талант ваш свеж и н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картины ваши ве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влекают знато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ы плачете, жал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о краже и о лж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А, так вы насчет музея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шипит тут Маршанжи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ль скажу я, что стремл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и к музыке у д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приводит вас в волн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ероический нап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же тут найдет отра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ахмурится Гю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еть про Францию? Про слав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озрительно весь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ль скажу, что вы сум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ого добрых дел сверш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 одной стремились це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езы бедных осуши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то же бедных обижает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озлится Жакино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властей не уваж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бунтарями зао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мне делать? Я в круч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оюсь и намекн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пятнадцатое ны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решаюсь и шеп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ак, пятнадцатое? - в ра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вопит Беллар-шпион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этот день - забыть нельзя ж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лся Наполе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молчу, стал остороже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у свой при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цветами... Но, мой бож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трехцветный, мой бук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ль пронюхают об это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погибли, вы и 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теперь не под запрет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же милость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Эй, п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хнет дело здесь тюрь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ПРЫСК ЗНАТНОГО РО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вашей воли благоскло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висит вся моя судьб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ьможи сын, хоть незако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жажду хартий и герб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окажусь я, по развед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жней особ в больших чинах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гу сказать о каждом пре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я мам_а_ - еще хорист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гда стремилась в высший с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шлась с бароном, быв артист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ла и с графом в тридцать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ркизой став, к вопросам ч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а всех строже на бала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акими ж бабушками в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паша мой, - его без л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ежде предков всех назва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уронив фамильной че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ю жизнь лишь счастия и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титулованный бродя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тому ж красавец, в орден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чет он женщин жил, бедняг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дед был верен старой лям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елав множество долг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таринном заперся он зам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вечно пил до пету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раня крестьян за дармоед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тылки бил на их плеч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прожил он свое наследств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прадед - граф весьма бога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страстье к безику пи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ржавел меч его и ла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а он крыл и козыр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изменило в картах счасть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граф остался на боб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уз пик принес ему несчаст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апрадед мой - тот был прав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й провинции плох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мог он, строгости ревни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икодушничать с толп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сам воздвиг себе черт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роводил всю жизнь в пир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них он тратил все налог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йся в мире,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для вас настал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дя в итог заслуги наш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знайте также, что я с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стойней всех - отца, мама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редков их, известных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наконец считать привыкн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маркизы в их рядах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ж умру - пусть все воскликну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окойся в мире, славный прах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ранители хар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 чужды всех пар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настал для вас ч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новить мой славный 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ОХРИПШИЙ ПЕВЕЦ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Как, ни куплета нам, певец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что с тобою, наконец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ль хрипота нап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В дожде законов, как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хватил я насморк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евец! но ведь всегда ве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частливых птиц веселый 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Щебечет нам, бывало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Ну да; но я - я вижу се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дняжки в клетках будут пет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пой хоть о том, как депут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бедах видит цель Пала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истый объеда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О нет: сажает милость 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хлеб и на воду друг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ольсти же пэрам ты хоть ра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пекутся ведь о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сердствуя нема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Нет, нет, у нас от их з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 живет чем бог пошл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Ну, хоть ораторов восп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скье, Симона... Пред тол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х речь нас вразумля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Нет, вразумлял вас Цицер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, по словам их, отжил о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ще скажу я вам од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ныне всем запреще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ть многим горя м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. . . . . . . . . . . . . . . .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. . . . . . . . . . . . . . . . . {*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Ну, так и есть. Я слишком см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ьство иностранных д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ж, верно, предписал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вца отправить к палач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ж, всякий фарс нам по пле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в чем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ле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в горле что застря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 Не  стоит,  пожалуй,  восстанавливать  эти  два  стиха, на удал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настоял  в  1821  году  издатель книги. Автор согласился на изъ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потому,  что  предвидел злобные кривотолки, которым они дадут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 на эти две строки точек обрушился Маршанжи. Строки точек, преследуем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м!  Сохранить  их  тем  необходимей, что два изъятых стиха показались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и только скучной эпиграммой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ЛОНАМЕРЕННЫЕ ПЕСН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слушай, пристав, мой др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деть певцов жел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рись как свой ты в их кр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х хору подпе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ра за песнями смотре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о префектах стали п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 без г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нимать словам прип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ой жги, жг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говор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ай-люли", и "раз, два, три"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ь это все враг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подогреть весельча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траться на подар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Аполлонов кабач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остаточно и чар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все куплетец приберу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бось ведь гимнов не пою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 без г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нимать словам прип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ой жги, жг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говор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ай-люли", и "раз, два, три"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ь это все враг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ют там песню "Мирлитон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"Смерть Мальбрука" тож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ижен ими Веллингто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а что ж это похоже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, преступленьем счесть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, что коробит слух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 без г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нимать словам прип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ой жги, жг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говор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ай-люли", и "раз, два, три"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ь это все враг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ест скрыт в слове "говори"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 мненью циркуляр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может быть припев "жги, жги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ичиною пожар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"раз, два, три" и "ай-люли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лить безверие б мог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ак можно ли без г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нимать словам прип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ой жги, жг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говор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ай-люли", и "раз, два, три"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ь это все враг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в чем префекта весь ука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Блюсти его стар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песней нужен глаз да гла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мотри не зазевай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ране анархия гроз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мир "God save" {*} пока хран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{* "Боже, храни [короля]" (англ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чальные слова государств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имна Англии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о - можно ли без гн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нимать словам прип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ой жги, жг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им словам, как "говор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ай-люли", и "раз, два, три"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ь это все враг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БРЫЙ БОГ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днажды бог, восстав от 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урил сигару у ок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чтоб заняться чем от ск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у взял в творческие ру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ядит и видит: вдале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емля вертится в угол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Чтоб для нее я двинул н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рт побери меня, ей-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человеки всех цветов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азал, зевая, Саваоф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самому смотреть заба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вами управляют сла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бесит лишь меня од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дал вам девок и ви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вы, безмозглые пигме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отите друг друга в ше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лавите потом ме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 гром картечного ог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е люблю войны трев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рт побери меня, ей-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ж вами карлики-ца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бе воздвигли алта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думают они, буфф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я надел на них к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раво дал душить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в том не виноват, ей-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я уйму их понемн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рт побери меня, ей-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пы мне честь воздать хо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ладан под носом кад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рашат вас светопреставлен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ада грозного мучень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слушайте вы их врань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ец всем добрым детям 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смерти муки не страш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ите, пейте, веселитес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с вами я заговорюс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щайте! Гладкого бою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ь в рай ему я дам дор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рт побери меня, ей-бог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А. Дельви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ОЕ ЗНАМ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днях - нет радостней сви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разыскал однополч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оброго вина стак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новь оживил воспомина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не забыли ту вой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берег я полковое зна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выцвело оно с год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ж я пыль с него стрях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 тюфяке своей пос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раню его, бедняк боль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х, двадцать лет из боя в 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беды вслед за ним лет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о прославило стра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ито лаврами, цв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выцвело оно с год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ж я пыль с него стрях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, это знамя оправд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ю нашу кровь, что пролила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Свобода родилас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древком она игр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лебейка, ты теперь в плен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сторжествуй же над враг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знамя выцвело с год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ж я пыль с него стрях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орел лежит, сраж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ыли, и гордый взор пот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заменит нам пету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чьем галльским окрыле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был любим он в стар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боден, горд, во взоре - плам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знамя выцвело с год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ж я пыль с него стрях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о оплотом будет, свя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ерь закону одн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бой из нас, служа 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ал гражданином из солд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новь на Рейне развер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дрожащими рукам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выцвело оно с год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ж я пыль с него стряхн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о лежит с оружьем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й выну, чтобы посмотре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краем слезы утере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я надежда, символ че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тебе губами я прильн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зов услышан небес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ты ни выцвело с годам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скоро пыль с тебя стряхн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РКИЗ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ркиза я. Мой древний 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ет права мне на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не без гордости сослов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говорю: ко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ужику доступна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о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нисколько не ман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вь тщедушных волок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всей их, светскостью услов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ширина могучих пле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не раз могла увл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се ж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 фаворитов всех мо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азову вам пятер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, спев со мной дуэт любов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смеялись надо мн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будто куплен титул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камердинер нежен бы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он о равенстве тверди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умился, в дерзости грехов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силой грамот... Цыц, лак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и предков в прелести мо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т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том, под нумером втор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 проповедник мной люб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ждалась в пище я духов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в любви он просвет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- повышенье получ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,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депутата увлек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, как перепела, жг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вь к свободе баснослов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я пришла, и - бес лукав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ился он последних пр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едь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й нервный фермер был лентя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дворянство, вишь, под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читал он труд обидой кров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мной же понял милый 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утомителен "досуг"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х!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ть не забыла: полон ча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ще, бедняжка, был гус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угоду мне, беспрекосло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рабрец в любви, как на вой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гда мишенью был он м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т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 кем теперь делить любов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 счастью, враг идет к нам внов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я над нотой многослов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ужусь усердно... А пок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ймусь швейцарцами слегк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се ж мой дев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я марки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й почтенье к родослов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Я С ВАМИ БОЛЬШЕ НЕ ЗНАК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друг! да правду ль мне сказ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ь только нас хотят пуг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жели с места вас прогн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к надо меры мне прин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вести опасно дружб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узы дружбы сразу рв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ь я служу и знаю служб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так - я с вами больше не зна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: я с вами больше не зна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вы - народа благоде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- нахлобучка мне страш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даже ваша доброде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чизной всею почтен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отвечать решусь едва 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ваш поклон хотя б кивк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хороши, но вас прогна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я - я с вами больше не зна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: я с вами больше не зна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с ваша смелость беспоко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лагородный голос ва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гда кого-нибудь расстро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 тех, кто быт устроил наш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речь блестящая в регист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 нас заносится тай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не талант ведет в министр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я - я с вами больше не зна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: я с вами больше не зна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следник древней славы франк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новой Франции ге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лаврах доблести гражда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кушайте в хижине по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ж, как и все мы, думать впра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изнь - не в хлебе лишь сух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в бесполезной вашей слав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я - я с вами больше не зна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: я с вами больше не зна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вас отречься я обяз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вас любил и уваж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не хочу быть так наказ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вас патрон наш наказ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мной следить велит он слугам, 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я от вас спешу бег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... ваш преемник будет друг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 вами - я уж больше не зна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: я с вами больше не знак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МЕРТЬ КОРОЛЯ КРИСТОФА, ИЛИ ПОСЛАНИЕ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ВОРЯНСТВА ОСТРОВА ГАИТИ ТРЕМ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ЮЗНЫМ МОНАРХА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истофа нет... Грозят повстанц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ежда знати - лишь на ва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льгельма, Александра, Франц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, сжальтесь и спасите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далеко от вас Гаит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нем бунтарский дух воскр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ре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торо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ще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дьмой, восьмой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смерть Кристофа отом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юдя монархов интер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умер, гнева не скрыв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од, трудившийся как во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ласть короля не отвер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е умерил произв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вы мятежных укро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дут вам пушки переве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ре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торо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ще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дьмой, восьмой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смерть Кристофа отом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юдя монархов интер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быв о троице монарх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и о троице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ободы (корень всех анархий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од добился озор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ятого духа извест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продиктует вам с неб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Скоре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торо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ще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едьмой, восьмой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смерть Кристофа отом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юдя монархов интерес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ако вспомните испанц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агу отпор был ими д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ерегитесь итальянц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рана их стала как вул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опутным ветром к нам плыв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тыков с собой везите л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ре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торо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ще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дьмой, восьмой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смерть Кристофа отом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юдя монархов интер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, самовластья донкихо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истоф вам братом был род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он и черный - что за сч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миром мазаны од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шь одного вы все хотит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тановить везде прогр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ре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торой конгре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ще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дьмой, восьмой конгре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смерть Кристофа отом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юдя монархов интер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ЮДОВИК X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арик король, укрывшись в башне-кель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нем нам страшно и шепну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ешил на наше скромное весел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годня издали взгля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род поет, смеется, весели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роль - чурается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льмож, народа, бога он бо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ледника - всего силь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згляните, как на солнце заблес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чи... Сверкает лат уз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ы слышите: засовы загреме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 стража двинулась в доз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ем, кто живет в любой лачуге бе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роль завидует да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миг мелькнул он, словно призрак бле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крадкой выглянул в о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ы думали, что пышный и блестящ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ряд на нашем кор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скиптру быть в такой руке дрожащ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нцу - на пасмурном че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вздрогнул он! Ведь пенье безоби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ель часов на башне 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ог испугать? Его он принял, ви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звук набата рок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он не рад веселью... Поверну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рдито хмурясь, к нам сп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рашась его, мы скажем: улыбну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детям, как отец р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яши, счастливый наш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корей зат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вучите стройно, не вразб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лей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фаго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РОЗ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ниги скорей по шкаф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поле из комнаты душ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альчики, девочки... Г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сни и смех простодушны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усть все притихло к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рачной исполнясь тос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усть собирается гр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ети, сплетайте ве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,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розно молчание мгл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воду попрятались рыб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тички молчат... Но свет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етские ваши улыб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ветел и верен ваш взгля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сле не страшных вам бу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аши глаза отраз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сного неба лазу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Жребий нам выпал дур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мы за правду стоя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стили одною ру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Цепи другою ср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с колесницы поб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али, не сдавшись враг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о изумившую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лаву оставили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черный родились вы 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раг в свои медные го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вый приветствовал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нем нашей участи чер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озвалися на з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редь разоренных п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месте с слезами от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ервые крики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а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учших из ряда бой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рвала храбрых моги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д головами от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уря детей просвет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усть испытанья отц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ети, господь вас хран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ива грядущего в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учшую жатву сул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ети, гроза все слышн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нев приближается Ро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ок, не пугая дет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зрослых страшит издале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сли я гибну певц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едствий народных и сле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роб мой украсьте вен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ами сплетенным из 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ерные тучи над н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нгел надежды цве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ыплет на вашем рас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йте, резвитеся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ЯТОЕ МА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свой корабль меня испанцы взя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тех берегов, где грустно я блужд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мперии обломок, я в печ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уда, далеко, в Индию беж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шло пять лет. И снова планы стро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живший дух солдата-бедня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вятой Елены остров перед нам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бог, так вот томится где ге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спанцы, он был ненавидим в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он любим, любим доныне 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путь ему к отчизне вновь откро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вы, никто... Как эта мысль горь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ыть может, спит наш вождь непобеди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орвав, как бомба, двадцать разных цар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спрянь, герой, в войне неутомим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мри, как жил, - грозою государст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нет надежды! Больно сердце но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дьба орла богам уж не близ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ним следить Победа устав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немогла... Он ждать ее не ст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му судьба два раза изменя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колько змей он на пути встреч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сть в лаврах яд: смерть быстро яму 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му, чья слава слишком вели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уть где мелькнет неведомое су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ж все кричит: "Не он ли вновь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рать мир назад? Нам с ним бороться тру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оружим стомиллионный флот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прасный страх, тревожиться не сто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ем точит жизнь по родине тос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ликий нравом, гением вели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чем он взял и скипетр на земле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перь ему приютом остров ди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славы луч сияет и во мгл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- наш маяк!.. Пусть буря в море во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ж двух миров звезда его яр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что же там, там на скале, черне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трепещу... О боги! черный флаг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? Умер он? И слава овдовеет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мною вслед заплакал даже враг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скоро даль от глаз тот остров скро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меркло солнце, ночь уже близ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ж Францию увижу, - и закр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и глаза сыновняя р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ЛАЧ О СМЕРТИ ТРЕСТАЛЬО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й, католики, и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лачь, иезуитов 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мер, умер наш гер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офиты, поспеш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 нам в печали и слез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очтите славный п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естальона чтим, котор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ироко известен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лго-долго он служ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ставрации опо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мерть героя в сем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едвещает нам б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достопамятное в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дивлял он город Н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лагочестием сво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злодеем только те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зван был, кому мстил 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алтарь или за т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раснощекий и плечис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ом он часто попив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в борделях буше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же душу блюл он чист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чащался весельч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з в неделю, натощ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рд своей кокардой бе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л обет он не зе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тестантов уби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же в праздник шел на д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 святых беря от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пущение гре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за чудо? Убивал 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чью так же, как и д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всегда перед су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ист как стеклышко бывал 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 отсутствием ул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як прикусывал язы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и золота нем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лучал из высших сф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репко пил, на свой ман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дражая феода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ждый бил ему покл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сли шел навстречу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неся удар тяже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мерть похитила бор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то помог бы до кон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м расправиться с крамо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сли б в мире не почи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бы орден получ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роб его несут дворя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лед судейские и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притворно слезы ль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уховные всех з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м - представьте, господ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лагодарность не чуж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биваются у пап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святым его при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чевидно, возд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коро к небу будут ла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лки, съевшие ов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Помолись за нас, отец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щи будут! Малове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схвалит его Монру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ет сей достойный му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ля католиков прим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сли грешные отки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дражай ему! Ами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ВУХОДОНОСО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давно минувшие ве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 рождества еще Христ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л царь под шкурою б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о для древних было н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льстили точно так же вст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ак же пел придворных хо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а! да здравствует наш ц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Наш царь бодается, так что ж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ы топтать народ здоров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шил совет седых вельмож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здравствуют рога царе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и в Египте, государ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к - божество с давнишних п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а! да здравствует наш ц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ржавный бык коренья ж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вода речная - пой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трезво царь себя вед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эт воспел царево стой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ад поэмой государ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ча, уставил мутный вз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а! да здравствует наш ц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тогдашней "Северной пчеле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чатали неоднократ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у монарха на че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ед царской думы необъят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из сердец ему алт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двиг народный приго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а! да здравствует наш ц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к только ноздри разду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итан сеном и хвал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од ярмо жрецов поп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управляемый жрец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чал рогатый госуд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приговором приго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а! да здравствует наш ц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не вытерпел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я избрал себе друг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православный наш при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рецы - любители мяс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злы-то люди были вста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дворным-то какой поз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 съеден незабвенный ц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ьстецы царей! Вот вам сюж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оды самой возвышенн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и ценсурный комит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одобрит непременн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прочем, слово "государь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дохновляет вас с тех п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в бозе сгнил последний ц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вуходонос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ЕГСТВО МУЗЫ, ИЛИ МОЙ ПЕРВЫЙ ВИЗИТ В СУ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рось на время, Муза, ли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чти со мной ука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реступленьях - на смех мир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виняют нынче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тупает час распр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олжны мы дать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льше песен нет для сла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любви их больше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идем. Лежит д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имо Луврского дворц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м в дни Фронды воли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ыло песенкам пев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на оклик часов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Кто идет?" - припев звуч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Это Франция!" Без 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орож песню пропу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другой конец стол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рез мост изволь ид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ал_о_ лежит гробн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жду прочим, на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обители поко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б воскреснуть вдруг ему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рно, автора "Налоя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садили бы в тюр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 Жан-Жаком суд свершил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"Эмиль" сожжен был 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, как феникс, возроди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из пепла невре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ши песни - невелич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ведь, Муза, враг хите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и в них отыщет сп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разжечь опять кос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и зала заседани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ж ты, Муза? Как, беж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напудренных создани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же любишь их щелка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звратись; взгляни, востр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олько смелости в глупц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зявшись весить погремуш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Фемидиных ве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бежит моя буян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один являюсь в су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гадайте ж, где бегля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ыскать могла прию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председательской гризет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ело к столику подс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вином и за котлет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вторяет нарас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Муза! в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с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с обоих судьи ждут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МПРОВИЗИРОВАННЫЙ ДОНО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пав под суд из-за доно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удьям сам строчу доно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я шел к вам для допро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эт стишки мне преподн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дя по бойкости купл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вас язвит не в первый раз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за эт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тот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зло смеется над прегра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ую ставят для стих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вет их "страждущих отрадой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ерит в славу храбрец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 как же вам простить поэ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гимны Музочке мо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за эт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по героям правит триз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льстит гонимым без сты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жалуй, петь начнет Отчизну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это дерзость, господа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хвалит то, что мной восп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идит ум во мне - не в ва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за эт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рестовать его тот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ЩАНИЕ С ПОЛЯ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кротко-ласково осеннее свети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блеклый лес шумит и в глубь свою зо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же надежды нет, чтоб ненависть прост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ои напевы мне и смелый их по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десь навещал меня мечтаний рой прекрас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десь слава мне порой шептала свой об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чем не пел я так, как птица меж ветвя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был бы волен здесь я с песнею сво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родина моя - унижена врагам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лонила голову под иго злых люд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ихами колкими я мстил за край несчаст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ишь для стихов любви преследований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х ярость скудных средств меня уже лиши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еперь грозят судом веселости м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ятою маскою их злость лицо покр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ставлю ль их краснеть я прямотой сво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ед божествами лжи преступник я опас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ед богом истины вины за мною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еличье наше пел я над его моги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славе вспоминал в надгробной песне 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- неподкупная - перед победной с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бийства государств хвалила ль песнь мо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гда давал ты, лес, мне свой приют прекрас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мперию ль я пел? Ее ли солнце?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деясь мне нанесть позор и униж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усть цепи для меня вымеривает су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цепях и Франция. Оковы, заточ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ее глазах венец моим стихам д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усть за окном тюрьмы мерцает день ненаст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не слава принесет свой радующи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е навестишь ли ты мой угол, Филом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гда-то от царя терпела горе т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ра: тюремщик ждет; ему так много де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щайте, нивы, лес, долины и цве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отовы цепи мне; но я душою страс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ободе гимн пою, храня ее за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небо, раз еще пошли мне луч свой я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ль рощи, повтори прощальный мой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ЙСТВИЕ ВИ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стакана доброго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удил я здраво, что сати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видах примиренья, не долж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личать пороки сильных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учше даже в очи им тум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пускать куреньем фими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решил, не затрудняясь, прям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ушив еще один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двух стаканов доброго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раснел я, вспомнив о сати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жу: вся тюрьма моя пол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нгелами в форменных мунди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 толпе счастливых посел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оспел, как запевала х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удрость господина прокурор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ушив еще один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трех стаканов доброго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жу я: свободны все газ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ензоров обязанность од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ждый год рассматривать бюдж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илосердье первых христи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от нас веками было скры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увидел - в сердце иезуит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ушив еще один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двух бутылок доброго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ливаться начал я слез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вободу, в неге полу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идал, венчанную цветам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 стране, счастливейшей из стр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жется, тюрьмы сырые с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ухнули б от веянья свобод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пей я еще один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избыток доброго 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осторг, и умиленья сле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зраздельно все смешал спол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мутные, отрывочные гр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ь же ты благословен, обм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нам в душу, с утоленьем жаж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то с неба посылает кажд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амбертена доброго ста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но в тюрьме дает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горячись - ведь сил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а решеткой, во хме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Я все хва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юрьма Сент-Пел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АТЕЛЬСКИЙ НАПИТ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воей одежде с тальей уз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 осмоленной гол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- нектар нации француз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честь Бургундии род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он почтенных лет, прия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 громким именем в стр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тсс... друзья, - ведь это злой пред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подстрекает к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Вот друг несчастных", - мне сказ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поставив здесь на 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ня утешит он? Едва 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чрез полицию проше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там не раз благожел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ывал доносчиком при мн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тсс... друзья, - ведь это злой пред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подстрекает к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два мы им смочили глот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стали храбрых восп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квозь тюремную решет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дали Надежду созерц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ин из нас, певец-мечта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пел уж песню о в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тсс... друзья, - ведь это злой пред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подстрекает к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е мы славим дружным хо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го источник - виног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ьем в честь Пробуса, котор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ыл насажден наш первый сад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гатств Бургундии созда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стоин славы он впол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тсс... друзья, - вино ведь злой пред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подстрекает к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льзя не дать ему остраст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зья, продлимте ж наш об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, до тюрьмы побыв в участ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чрез участок выйдет в свет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упай, несносный подстрека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шли мы истину на д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тсс... друзья, - ведь это злой пред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подстрекает к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юрьма Сент-Пел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Й КАРНАВА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, опять неделя смеха длит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с вами столько лет ее встреч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охочет шутовская колесн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лупцов и мудрых Мом везет на б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 мне в тюрьму, где мгла царит без сро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шли Амуры - вижу их в т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ычки Веселья слышу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одлите счастья д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юбви посланцы всюду проник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нцоров радостный несется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саясь талий девичьих, взле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адают счастливых сотни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ня забудьте - нет в печали прок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рикажите радости - "звени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ычки Веселья слышу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одлите счастья д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раз я, рядом с той, что всех прелест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селый пир наш брался возглав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моем бокале закипали пес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пил, вы наливали мне о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летали искры радости выс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 сердца моего рвались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ычки Веселья слышу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одлите счастья д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ней не теряйте радостных напр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разднуйте - завет небес та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любимая нежна, прекра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выносимо горек груз о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ныне я старею один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рой гашу светильников ог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ычки Веселья слышу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одлите счастья д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ж пройдет неделя опья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 соберитесь все в тюрьму м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ринесите радости мгновень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новь любовь я вашу восп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ашу радость разделю глуб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между нас ведется иск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ычки Веселья слышу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одлите счастья д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юрьма Сент-Пел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И. Гур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НЬ АНАКРЕО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Мы победили! - молвил юный гр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адя венки на свежие могилы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иньте Стикс! Мы повторим ваш 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полубоги, древних дней светил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ред собой в лучах у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н видит призрак, слышит п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жизнь была, о греки, сладкий с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 ваших предках, гнавших прочь пе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на их пирах Анакре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 пел любовь, они цепей не зн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уше, не жаждущей доб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ужда любовь и вдохнов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так же к небесам летит ор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снь соловья полна все так же чувст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где же ваш, о греки, орео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коны, слава, боги и искус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рода так же все щед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пир ваш глух и нем без п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и же, грек, сражаться, побежд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ви цепь свою! Проснулся страх в тиранах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долго будет варвар сладко сп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ложе роз твоих благоуха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долго с данью сереб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му брать дев на униж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вольно, греки, потуплять гла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вольно вам краснеть пред древней сла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огут правой мести небе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ется слава... Мчитесь в бой кровав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очва будет вновь щед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й кровь тиранов - удобр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рите у соседей только ме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рук не нужно, скованных цеп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ом Зевса будет с вами в вихре сеч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везда Киприды всходит над пол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ин искрометная и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дет победивших из сраж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чезла тень певца. Свой тяжкий п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янут грозней, с мечом в руках, элл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ожат надеждой камни ваших ст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инф и Фивы, Спарта и Аф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ьму ночи гонит свет утр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ваших дев нам слышно п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Пора на родину,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тя Свободы, Наслаж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р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Сент-Пел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ПИТАФИЯ МОЕЙ МУЗ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юда, прохожие! Взглян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эпитафия мо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овь и Францию в зен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е успехов пела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ародной не мирясь обуз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ей и челядь их драз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Беранже была я муз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итесь, люди,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шу, молитесь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 ветреницы своево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стала другом бедня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из груди у музы шко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капли не взял мо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жил бродяги бесприютн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став ему в сиянье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го я наградила лютн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итесь, люди,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шу, молитесь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шь моему послушный сло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кинул в мир отважный клич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я лихому птицело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ма приманивала ди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ленил он рой сердец крылат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не моя ли запа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му доставила пернатых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итесь, люди,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шу, молитесь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мея... (ведь двадцать лет, о б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брюхе ползал Маршанжи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мея, что год то в новой к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лачащая свои тяж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нас набросилась, лику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от уже в темнице 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жить в неволе не могу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итесь, люди,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шу, молитесь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красноречие Дюп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помогло нам: гнусный г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ика четы смир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жрал от головы до пя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умираю. В приоткры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ду я вижу вихрь ог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м дьявол стал иезуито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итесь, люди,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шу, молитесь з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юрьма Сент-Пел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Бенедикта Ливш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ИЛЬФИ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кай слепой и равнодуш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судок мой не при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 высях области воздуш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ужится сильфов хоровод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тяжелую эги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ринул я, увидя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чами смертными сильфид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ерю, 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! вы родитесь в почке р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дети влаги заре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аши я метаморф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тиши подсматривал пор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о земной сильфиде м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нал, что действовать на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но вам благодатной сил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ерю, 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признал я в вихре б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, воздушнее меч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, беспечная, порх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няя ленты и цвет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ился ль локон самовласт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орсете ль ленточка рвалас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был светлей мой сильф прекрас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сильфы, 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тревожить рано ст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блазны сладостного с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бенок-баловень 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вы слишком бало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ь виднелся мне не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детской шалостью и лень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раните ж вы ее под сень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лютки-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ркает ум живой струе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полуребячьей болтов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сны, он ясен, что вес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часто навевали м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тать с ней - тщетные усиль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всегда обгонит на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ней сильфиды легкой крыл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лютки-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ель пред изумленным взо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ла, воздушна и лег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чудный гость издале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мелькнула метео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тчизну сильфов унес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арить над легкою толп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ас не посетит поро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сильфы, сильфы, верю в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Аполлона Григорь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СА СВЯТОМУ ДУХУ ПРИ ОТКРЫТИИ ПАЛ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хлобучив, как колпа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тру, чтобы не свал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гласил епископ т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Дух святой, яви нам мило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дворян твоих взглян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цию должны представлять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беды не приключилос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испошли совет им хоть раз в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Что такое? - вопрос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ут бретонец горделивый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ь спуститься нету с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он такой трусливы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кровенно гов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троице святой состоит он з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прочем, этот дух болтл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годится нам - случай я на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инансист: "Что за напас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дерите даром гло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того чтоб в рай поп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о вызолотить ч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дождешься - низлож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таких, как ты, за нос я в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говор со мной коротк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годней тебе жить со мной в л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кричал тут и судь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Долго ль ждать тебя мы буд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ь не знаешь ты, кто 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с Фемидой вместе су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д во всем нам подчин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знает тебя лишь для виду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к покорности принуд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чинись, не то привлеку к су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ут промолвил Фрейсин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Мы без божьего глаго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ойдемся. Подчерк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полезней нам Лой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ти ткет свои Монруж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орбонну мы воскресим к тому 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лодежь мы учим в школ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лый воротник нынче на ви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бъяснись же, дух свят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Ладно! Взор мой все же ме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здесь вижу пред с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людей - марионе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хочу я помог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ам обманывать, плутовать и лг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спасете души эта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Тише! На тебя мы найдем уз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х святой, сойди! О, сойди, я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вил дух святой: "Нет, брат, не сой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ВЫЙ ПРИКАЗ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, что испанцам нуж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ынок, они уж не хо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Фердинанд, король неду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вешал, как слепых к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мы к монахам чер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выручку спеш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ядовитым зер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зойти у нас дад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, как насчет войны-т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ынок, не ладится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ш государь, скажу откры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ятоша... Грош ему ц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с Генриха потом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шлют из боя в т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ль справки нет в котом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У исповеди был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, что это за пт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овут траппистами их, что л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ынок, хотела б пожив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счет французов эта г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омстить собратьям ра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товы красть и лга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м эмигранты-га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шили помог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! Что же будет с н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ынок, вновь палки ждут сол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офицерскими чи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их дворян вознаград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силят дисциплин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пицрутены одни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ну, подставьте спин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езл маршала - други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! С Францией род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танется, пока мы тут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ынок, вновь жадною толп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нам иноземцы прибег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мой вернувшись вск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те цепи попа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мы, себе на г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спании ку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Слышь, дядя! Ты умен, ей-б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даром ты давно кап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тобой мы! Укажи дор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Вот это, брат, француз сказ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чизна под угроз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д тягостным ярм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утереть ей сле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ы старый стяг возьм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беда я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ановится бессла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каз, солдаты,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Кру-гом! И по до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РНОЕ ВИН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скверн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пасно вовсе для меня о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льстецы, съедая даровой об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схваляют громко тонкий твой бук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: я тебя не пь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цветы тарелки я тобой пол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скверн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шему здоровью не вредит о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у что, знаю, - как начну я п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могу советы доктора забы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ктора, который говорит: "Не п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ремя миновало, - говорит, - за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жешь петь стихами Вакха торже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, как жрец, не зная, славит божество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скверн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тоянству страсти не вредит о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у что, знаю, - охмелев чуть-ч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ыщу к соседке заповедный пу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уж там, известно, не уйдешь, п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лишишься вовсе чувств и кошель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хозяйка Лиза, как итог све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димый упадок поутру найд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скверн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шему сознанью не вредит о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у что, знаю, - ум воспламени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возбудишь разом стихотворный взры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хмельной слагает песни без тру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такие песни, что за них -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песенкой такою на кого най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резвлюсь - да поздно: уж попал в беду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скверн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шему веселью не вредит о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у что в клетке вовсе не смеш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... Где ж, друзья, ви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место этой дряни - весело, лег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вется из бутылки резвое кли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, уж будь что будет - наливай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ливай, не бойся - уж не трушу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ливай полнее - мне уж все рав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удь благословенно, доброе в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ТНОЙ И ВОЛШЕБНИЦ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Париже, нищетой и роскошью бога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ил некогда портной, мой бедный старый де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 деда в тысячу семьсот восьмидеся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ду впервые я увидел бел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рфея колыбель моя не предвещ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ей не было цветов... Вбежав на детский кр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змолвно отступил смутившийся стар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лшебница в руках меня держ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смиряло ласковое п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первый крик и первое смя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мущенье дедушка спросил ее тогд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Скажи, какой удел ребенка в этом мире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а в ответ ему: - Мой жезл над ним 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мотри: вот мальчиком он бегает в тракти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в типографии, в конторе он сид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чу! Над ним удар проносится гром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ще в младенчестве... Он для борьбы сур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ожден... но бог его для родины хранит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смиряло ласковое п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первый крик и первое смя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вот пришла пора: на лире наслаж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юбовь и молодость он весело по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 кровлю бедного он вносит примир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нынью богача забвенье он 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друг погибло все: свобода, слава, ге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еснь его звучит народною тос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в пристани рыбак рассказ своих кру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дает толпе, испуганной грозой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смиряло ласковое п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первый крик и первое смя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Все песни будет петь! Не много в этом толк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азал, задумавшись, мой дедушка-портной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ж лучше день и ночь держать в руках игол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ем без следа пропасть, как эхо, звук пуст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Но этот звук пустой - народное сознань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ответ волшебница. - Он будет петь гроз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нищий в хижине и сосланный в изгн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д песнями прольют отрадную слезу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смиряло ласковое п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первый крик и первое смя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чера моей душой унынье овлад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друг глазам моим предстал знакомый л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В твоем венке цветов не много уцелел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азала мне она, - ты сам теперь ста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путнику мираж является в пусты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память о былом отрада стар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мотри, твои друзья к тебе собрались нын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не умрешь для них и будущих веков..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смирило ласковое п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некогда, души моей смят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ОГИ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К женщине, олицетворявшей Своб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дном из празднеств Револю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ль я видел в блеске красо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толпа твой поезд окруж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бессмертною казалась 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а, чье знамя ты в руке держ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прелестью и славою цве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од кричал: "Хвала из рода в род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й взор горел; богиней ты б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гиней Своб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ломки старины топтала 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кружена защитниками кр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ели девы, сыпались цв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рой звучала песня бое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дитя, узнал я с первых д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иротский жребий и его невзгод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вал тебя: "Будь матерью м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гиня Свобод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емного в эпохе было 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онимал я детскою душ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ясь лишь одного: чтоб край р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ал под иноземною рук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се рвалось к оружию то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жаждало военной непог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возврати мне детские г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гиня Своб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рез двадцать лет опять уснул народ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улкан, потухший после изверж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шелец на весы свои кла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олото его и униж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, в пылу надежд, для крас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воздвигали жертвенные св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грезой счастья нам явилась 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гиня Своб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ль это, божество тех светлых д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твой румянец? Гордый взгляд орл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ы! не стало красоты тв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где же и венки и колесн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слава, доблесть, гордые меч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чие, дивившее наро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ло все - и не богиня 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огиня Своб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АМОКЛОВ МЕ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моклов меч давно известен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на пиру я сладко задрема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ижу вдруг: тиран, настроив лир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тем мечом мне место указ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сажусь и смело восклиц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Пускай умру, с вином в руке, шут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! твой меч я на смех подни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ю и пью, стихам твоим сви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на! - кричу я слугам добродушно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на и яств!.. А ты, тиран-поэ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речая смерть чужую равнодуш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мой же счет строчи пока куп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убежден, что, всех нас угнет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ймешь наш вопль, стихами забле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! твой меч я на смех подни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ю и пью, стихам твоим сви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хочешь рифмой тешить Сиракуз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если так, ты родине внем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изны голос - голос лучшей муз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аль, вам он чужд, поэты-кор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как душист, поэзия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лейший цвет, с ветвей твоих слет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! твой меч я на смех подни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ю и пью, стихам твоим сви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ждал, что Пинд тобой уж завоев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еной твоих напыщенных стих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ним лавр тобой был золотом приков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ты в венке предстал на суд ве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ты в другом венце дал цепи кр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взвесит Клио много лет спуст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! твой меч я - видишь - презир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ю и пью, стихам твоим сви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Презренье? Нет! мне ненависть сносне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 тиран и дернул волос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еч упал над лысиной мое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 отмстил - свершился грозный 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от я мертв, но снова повторя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аду, крылами смерти шелест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Тиран, твой меч я на смех подни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ю и пью, стихам твоим свис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БИТАЯ СКРИП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 мне, мой пес, товарищ мой в печ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ешь остаток пи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а его от нас не отоб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ненасытного вра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чера плясать здесь стан врагов собр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дин из них мне приказ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Сыграй нам вальс". Играть я отказал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ырвал скрипку - и слом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а оркестр собою заменя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наших праздничных пи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оживит теперь веселье б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то пробудит любовь в сердц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т скрипки той, что прежде вдохновля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тариков и молоды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 звуку струн невеста узнав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приближается же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ровый ксендз не строил кислой м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слышав музыку в се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, мой смычок разгладил бы морщ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самом пасмурном чел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 играл он в честь моей отчиз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бедный, славный гимн отц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б думать мог, что в дни печальной триз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 ним свершится месть врагов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 мне, мой пес, товарищ мой в печ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ешь остаток пи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а его от нас не отоб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ненасытного вра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воскресный день вся молодежь под лип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ж не пойдет теперь пляс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шлет ли жатву бог, когда без скрип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е придется собирать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мычок мой нес рабочим развлеч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ольных страдальцев утеш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урожай, поборы, притесн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 все бедняк позабыв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заставлял стихать дурные стр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слезы горя осуш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то, над чем у Цезаря нет вл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той смычок мой соверш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рузья! скорей... ружье мне дайте в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гда ту скрипку враг разби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отомстить за прерванные звук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ще во мне достанет си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гибну я, но пусть друзья и бра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помянут с гордостью о 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не хотел в дни бедствия играть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 торжествующим враг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 мне, мой пес, товарищ мой в печ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ешь остаток пи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а его от нас не отоб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ненасытного враг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ЫЙ СЕРЖАН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ядом с дочкой, страданья свои забы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далившись от ратных трудов на по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идит, колыбель с близнецами кач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горелой, простреленной в битвах р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ревенская сень обласкала солд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порой, выбив трубку свою о по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ворит он: "Родиться еще малова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е слышит он вдруг? Бьют вдали бараб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м идет батальон! К сердцу хлынула кров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ступает на лбу шрам багряный от 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арый конь боевой шпоры чувствует вн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увы! Перед ним ненавистное знам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ворит он со вздохом, печален и стро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Час придет! За отчизну сочтемся с врагам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вернет нам нашедших на Рейне могил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 Флерюсе, в Жемаппе погибших от р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рдо встретивших вражью несметную сил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республику дравшихся добрых крестья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славе шли они все! Без раздумий, сур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боясь ни лишений, ни бурь, ни трев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лько Рейн закалит нам оружие сно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инели мундиры, когда баталь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ей гвардии шли, наступая с хол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м обломки цепей и обломки к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мешала с картечью свобода са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ароды, решив, что царить они впра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величили нас, кто победе пом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частлив тот, кто из жизни ушел в этой слав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лько рано померкла та доблесть свята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 вожди покидают, превращаются в зна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черных уст своих пороха не выти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ут же стали тиранов они восхва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 себя они продали, - продали вск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вободу вернуть нам никто уж не м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ей славой измерили мы наше г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ихо дочь напевает, склонившись над пряж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сни нашей бессмертной и доброй зем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сни те, что смеются над яростью вражь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сни те, от которых дрожат кор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Значит, время пришло! - ветеран восклицает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дрогнется теперь королевский чертог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склоняясь к малюткам своим, повторяет: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хорошую, дети, пусть подарит вам бог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евод Ю. Александ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СТЬ ЛИЗЕТ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дамы! Что вам честь Лизет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насмехаетесь над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- гризетка, да... Но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любви всех титулов знат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дью, священника, марки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сумеет поко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ас не сплетничает Лиз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о чести гово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му, что дарят ей, - веде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счет в гостиных без кон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на балах вы спины гн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латого чествуя тельц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перия во время о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гко могла всех вас куп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Лиза гонит прочь шпионов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о чести гово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пеплом разожжет Лизет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гда огонь... Решил вв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в среду большого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ин барон, чтоб быть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е краса и двор прину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вниманье подари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 фавориткой Лиза буд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о чести гово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вы станете, навер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ердить, что вы - ее ро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валу кадить ей лицемер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ней ездить каждые два дн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хоть могли б ее капри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государство разори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судить о нравах Ли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о чести гово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в чести смыслите, про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больше, чем любой лак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озглашает при виз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двери титулы г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на ходулях этике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ушою тем не воспари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рани господь от вас Лизет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ам о чести гово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ЧНЕМ СЫЗНОВ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счастлив, весел и по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на пиру, в чаду похмел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новых праздников весел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ушою планы созда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ловку русую лас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ином бокалы мы наль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динодушно восклиц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О други, сызнова начне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лю вино, люблю Лизетт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озле ложа создан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лагословенному Моэ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лтарь достойный, хоть про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зетта любит сок отрад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мы чуть-чуть лишь отдох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Что ж, - говорит, лобзая жад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рее сызнова начне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ируйте ж, други: позабу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скоро надо перес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ничего не в силах буд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больше сызнова на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перь же, с жизнию иг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пьем и весело по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асоток наших обни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скажем: "Сызнова начне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Аполлона Григорь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ЫН ПАП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О мать, оставь суму! Сам па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тобою спал в пухови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йду к нему - где плащ и шляпа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ажу, что он дурной мо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даст мне рясу капуцин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и ландскнехт я недур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от я в дверь ломлюсь с нахрап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ходит ангел. - Эй, др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чу скорее видеть пап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от Марго, ее сы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Марго валялся он в перин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ам, должно быть, я свя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хожу с поклоном понев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он зевает - встал от 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За индульгенцией ты, что 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Э, нет! Им нынче грош ц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- сын твой. Вот всему причи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вой рот, твой нос и голос т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и сестрицы - дочки ваш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хлеб и за цветной лоск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ритонах, с ведома мамаш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бовь и ласки прод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ьявол только ждет почи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умайте над их судь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он в ответ мне: - В эти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дны мы, что ни гово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Как? А церковные дохо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мощи? А монастыр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й мне хоть кости Августи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купит ростовщик лю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Вот сто экю, исчадье 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у и сыночек! Ну и м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Пока мне больше и не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завтра я приду о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епка у церкви паут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лов всегда в ней недур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а довольны мы и ма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, родитель, не скуч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ду - так сделай карди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красной шапкой увенч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дь это только пол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го, что надо взять с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ты ка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здател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той отец, примит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черт с то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ец свя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трон твой в пекло пхну н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Е ПОГРЕБЕ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годня в солнечной пы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 мне, овеянному с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муры резвые сош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за смерть мой сон соч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занялись похо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одеялом недвиж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оклял тех, с кем век якш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му же верить как не и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я скончал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разу все пошло вверх д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 тризну надо мною прав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им же собственным в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т сел на катафалк верх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т надо мной псалмы гнусав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музыканты подош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флейты жалобно гундос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поднимают... понес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ня вынос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несут мой бедный пр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меясь и весело и пылк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ушка в блестках, как в слез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ней, как и в моих стих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веты, и лира, и бутылк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хожий скажет: "Ей-же-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все равно уходят си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этак все же весел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у могил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литв не слышно, но пев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и куплеты распе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ут же тщательный рез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белом мраморе ве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достойный, выбива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званье свыше мне да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эту славу узаконя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садно только лишь од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ня хорон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ред концом произош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образите, - перепал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 мне Лизетта подош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раз меня оторв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моего же катафал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ы, ханжи и ценз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о при жизни я тревож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пять нам встретиться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, горе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нова ожи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А. Ар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ВЕНЕЧНЫЙ УБО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ждавшись завтрашнего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ршай же в церкви святотат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манщица, забудь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добный муж сулит богат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его саду срывать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ава не имел, конеч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уплату, друг, получишь 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бор сегодня подвене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флердоранж... Твоя ф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красится его бук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с гордостью: "Она чиста!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й муж произнесет при э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мур в слезах... Но ты за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донне молишься предвечн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бойся! Не сорвет ник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тебя убор твой подвене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возьмет твоя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веток - счастливая примет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улыбкой снимут шаф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тебя еще часть туал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вязки!.. Ты их с давних п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была у меня беспеч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ать ли их, когда уб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пошлю я подвенечны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упит ночь... и вскрикнешь т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!.. подражанье будет ло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т крик смущенной чист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лышать дважды - невозмо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утро сборищу г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й муж похвалится кон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... укололся Гиме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бор снимая подвене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ешон обманутый супру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будет он еще обманут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ежды луч блеснул мне вдру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иные дни наста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! Церковь, клятвы - только лож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лезах любви чистосердеч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атить к любовнику приде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а убор свой подвенеч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Т. Щепкиной-Купер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ШЕВОЕ И ДОРОГОЕ ИЗДА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, мои песни? И вы in-octavo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вая глупость! На этот-то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ами даете вы критикам пра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новою злобой преследовать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алый формат ваш для глаз был отво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большем - вас больше еще разбран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жется мошка сквозь лупу урод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учший формат для вас - малый форм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миг Клевета вас насмешкою встрет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Столько претензии в песнях просты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идно, певец в академики ме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чет до Пинда возвысить свой стих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так высоко не мечу я, пра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напрасну меня в том вин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сохранить вам народности сла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учший формат для вас - малый форм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уж невежда толкует невежд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Я освистать трубадура в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ди награды, в придворной одеж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сни свои он несет королю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т отвечает: "И то уж нах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х недурными король, говорят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на монарха напраслину взводя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учший формат для вас - малый форм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кромном формате вы были по нра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м, где искусство не сеет цв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уженик бедный найти мог заба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нув в котомку мой томик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 кабачкам, не нуждаясь в подмост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мными лаврами был я бог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лаву встречая на всех перекрест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учший формат для вас - малый форм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, как пророк, даже в пору усп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рак и забвенье предвижу за н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бы ни громко вам вторило эх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вуки его исчезают, как д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уж венок мой ползет, расплетаяс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асные дни и для вас проле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первым же ветром исчезнуть сбираяс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учший формат для вас - малый форм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ДА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от я здесь, где приходилось ту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нищета стучалась мне в о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снова юн, со мной моя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, стихи, дешевое ви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те дни была мне слава незнак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ой мечтой восторженно сог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так легко взбегал под кровлю дом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ердаке все мило в двадцат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знают все, как жил я там когда-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здесь был стол, а в том углу к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вот стена, где стих, углем нача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не пришлось до точки допис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ипите вновь, мечтанья молод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тановите поступь этих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в ломбард закладывал часы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ердаке все мило в двадцат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зетта, ты! О, подожди немножк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оменная шляпка так ми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шалью ты завесила окош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олосы нескромно распл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 свежих плеч скользит цветное плат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ой ценой свой легкий маркиз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стала ты - не мог тогда не знать 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ердаке все мило в двадцат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помню день: застольную бесе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ужок друзей и песенный аза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 звоне чаш узнал я про побе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рифмовал с ней имя "Бонапарт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вели пушки, хлопали знаме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нтарный пунш был славой подог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пили все за Францию без тро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ердаке все мило в двадцат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щай, чердак! Мой отдых был так кра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, как мечты прекрасны вдалек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променял бы дней моих оста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час один на этом черда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чтать о славе, радости, надеж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ю жизнь вместить в один шальной куп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юбить, пылать и быть таким, как прежд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ердаке прекрасно в двадцат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УДУЩНОСТЬ ФРАНЦ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дружен стал с нечистой си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 зеркале однажды 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лдун судьбу отчизны м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ю показал нае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отрю: двадцатый век в исхо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ариж войсками осажд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те же бедствия в народ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 командует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измельчало так оби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кровли маленьких дом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два заметны и чуть ви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иженье крошечных го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тут свободе места м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Франция былых вре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игмеев королевством стал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все командует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лки шпиончики, но чут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крючках чиновнички лов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хотно попики-малю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м отпускают все гре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лестят галунчики ливре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сь трибунальчик удруч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раньем крошечных идеек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 командует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ымится крошечный завод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епечет мелкая печ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з хлебцев маленьких народ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тно начал выми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генеральчик на лошад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головке крошечных колон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усмиряет "беспорядки"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 командует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друг, в довершение карт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королевство потряс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аги громадного дет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иганта вражеской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карман, под грохот бараб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королевство спрятал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ничего - хоть из карм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все командует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ЕЛОК И ПОСЕЛЯН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нулась ласточка с заре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ветствуя весенни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Красавица, пойдем со мно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м роща отдых даст и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м я у ног твоих склоню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рву цветов, сплету вено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трелок, я матери бою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не некогда, стр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Мы в чащу забредем густу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не сыщет дочь св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йдем, красавица! Как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бе я песенку спо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петь, ни слушать, уверя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кто без слез ее не м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трелок, я песню эту 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не некогда, стр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Я расскажу тебе пред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рыцарь к молодой же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шел на страшное свид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 гроба... Выслушать впол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льзя без трепета развяз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ртвец несчастную увле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трелок, я знаю эту сказ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не некогда, стр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Пойдем, красавица. Я зн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диких усмирять звер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егко болезни исцеля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порчи, глаза злых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заговаривать ум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многим девушкам пом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трелок, я ладанку и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не некогда, стр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Ну, слушай! Видишь, как игр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этот крестик, как блест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жемчугами отлив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воих подружек ослеп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го игра на груди бе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зьми! Друг друга мы пойме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Ах, как блестит! Вот это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йдем, стрелок, пойд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ДГРОБНОЕ СЛОВО ТЮРЛЮПЕН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мер он? Ужель пот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мирает? Полно в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-то умер, кто от см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ставлял нас поми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увидим больше, зна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ни Жилля, ни Скапе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ждый плачет, каждый пла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ожая Тюрлюп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ума у нас пала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не смыслим ни чер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узнали в нем Сокр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под маскою шу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р о нем еще услыш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ио или Мельпо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м опишет, нам опиш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знь паяца Тюрлюп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обязан он рожден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ббатисе некой бы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натным сим происхожден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все он не дорож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Ведь один у всех был пред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левать мне на Тюрпена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он редок, как он ред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м паяца Тюрлюп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Бастилью брал, был ран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солдатом, а по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чутился в балаг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л паяцем и шу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ручая очень м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он весел неизмен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ражала, пораж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одрость духа Тюрлюп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м, кто беден, - брат назва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сех чванных осужд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свой плащ латая рва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Философски рассужд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Что за прок в наряде нов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ве счастью он замена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ждым словом, каждым сло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рожили Тюрлюп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Королевскую персо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чешь видеть? - А к 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ве снимет он коро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сли я колпак сни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, лишь хлебопеку сл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кто друг для Диоген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икнем "браво", крикнем "браво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ответу Тюрлюп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Победителей нар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схваляй! Лови эк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Чтоб бесчестил я свобод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бежденных я по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Так в тюрьму иди, да живо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Я готов, о тень Криспен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красиво, как краси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ямодушье Тюрлюп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Ну, а черные сутан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Мы соперники да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ркви или балаган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о, право, все ра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Юпитер, что Спасител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ва бездушных манекена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хотите ль, не хотите 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нать о боге Тюрлюпе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покойного, кон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достаток все же бы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ишком влюбчив, он бесп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и мать его, люби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аво, яблочко от Е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бы принял непремен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ройте, девы, стройте, де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взолей для Тюрлюп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ЛОМНИЧЕСТВО ЛИЗЕТ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Пойдем, - сказала мне Лизетт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мадонне Льесской на поклон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, как ни мало верю в э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коль задаст Лизетта т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верую и не в мадон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х, наша связь и нрав наш птич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новятся скандальной прит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Так собирайся, друг мой, в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конце концов таков обыч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 кстати четки не забуд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ьмем же посохи - и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ут я узнал, что богомо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рбоннский дух воскрес опя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по церквам, в тоске неволь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пять зевает наша зн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философов - не узн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- век иной, иные м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пресса будет петь нам од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что потом за этот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числят Лизу все на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святым... - Так четки не забуд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ьмем же посохи - и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два паломника смиренных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шком шагаем и 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ни трактир, забыв о цен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усываем мы и пье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ем, и пьем, и спим вд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ог, вином кропивший сквер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перь из балдахинных сфер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лыбки шлет. - Но, Лиза, в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шли, чтоб с нами по тавер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мур таскался?! Не забуд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наши посохи - и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вот мы и у ног пречи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Хвала божественной, хвал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ббат румяный и плечис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жег нам свечи. - О-ла-л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Лиза шепчет, - я б мог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бить монаха у Лойол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Ах, ветреница! Грех тяж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ы совершишь! За тем ли в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снарядились, богомо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ты... с аббатом?! Не забуд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с посохами шли мы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ббат же приглашен на уж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нцо развязывает р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уплетцем ад обезоруж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 папу - ураган ост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я заснул: ведь зло бер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снулся, - боже! паренек с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рясы уж давно отрек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Изменница! Так, значит, в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ня звала ты, чтоб вовлек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я в кощунство? Не забуд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посохи, и живо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о делах чудесных Льес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торга в сердце не припас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ббат наш - там, все служит ме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же епископ он сейча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лагословить он жаждет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Лиза, чуть в деньгах зами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, гляди, уже беги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и для вас, гризетки, пу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паломничество - чуть морщин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только - четки не забу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, посох взявши, с богом -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Л. Пень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МЕРТЬ САТА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просветить моих собра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чудо расскажу для ни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свершил святой Игна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трон всех остальных свят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шуткой, ловкой для свя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 другом была б она гнусна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строил смерть для духа злог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умер, умер Сата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ятой обедал. Бес явил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ьем вместе, или тотчас в ад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т очень рад; но изловчи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ить в рюмку освященный я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с выпил. В пот его кида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ал он; жжет его с 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еретик, он издых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умер, умер Сата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нахи взвыли в сокруш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н умер! Пал свечной дох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умер! За поминов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икто гроша не принесет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онклаве все в унынье впа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огибла власть! Прощай, каз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ца, отца мы потеря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х, умер, умер Сата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страх вселенной упра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сыпал нам свои д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 нетерпимость угаса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вновь зажжет ее костр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ускользнут из нашей лап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м будет Истина я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г станет снова выше пап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х, умер, умер Сатан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шел Игнатий: "Я реши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права и место вз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никто уж не страшил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сех заставлю трепе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кроют нам карман народ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бийство, воровство, во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богу то, что нам негод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 умер, умер Сатан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нклав кричит: "В беде сур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асенье нам в его руках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ю рясой орден н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нушает даже небу ст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ангелы поют в смущ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ак участь смертного тем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д у Лойолы во владе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х, умер, умер Сатан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ПА-МУСУЛЬМАНИ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толетье, кажется, деся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ятейший папа (вот урок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 схвачен на море пира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родан в рабство на Во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начала взвыл он от печ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том стал клясться невпо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, - ему сказа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ясь, что скоро сядет на ко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ужаса лишаясь 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ильник церкви вдруг заплак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 Магомету возоп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ророк, молю тебя о чу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знать тебя давно я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, что скажут люд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вергнут чину обрез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учая в праздности, без д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быв проклятья, покая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развлекался, как ум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даже Библию безбож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вал по листочку, гово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, да разве мож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хим он сделался корса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мусульманился со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подражая яныча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вел блистательный гар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невольницы, как р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ног владыки возлеж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! Какие поз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ма те страны посет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ужасе, забыв калья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, добродетели свети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драл обратно в Вати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ам снова надобно креститься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он: - Зачем идти наза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, так не год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ех пор и ожидаем все м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папа - что ни говор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образит в свои гаре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женские монасты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 оставлен им в пок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ретиков уж не паля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вятой отец, да что ж тако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попадете прямо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РАСНЫЙ ЧЕЛОВЕЧЕ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о дворце, как вы слых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тельщицей бы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од часами в этой за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ет сорок пров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ную ночь не спи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притаясь, глядиш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ходит красный человече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за горят светлее све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дставьте в ярко-красном фран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кривонос и х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мея вкруг шеи вместо бан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рет с большим п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рбатая сп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га раздво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хрипший голосок бедня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орцу пророчит передря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уть девяносто первый мину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стал нас посещ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обрый наш король покин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вященников и 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смеху мой чуд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ел сабо, колпа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уть задремлю я левым глаз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Марсельезу грянет раз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аз мету я, как быв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друг мой кавал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свистнет из трубы: "Пропал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ш добрый Робеспьер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арик напудрил бе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поп с речами ле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гимны пел Верховной В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еясь, что вышел в новой р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сгинул после дней терр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новь явился в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обрый император ско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иб от вражьих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шляпу нак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люмажи всех враг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франтик вторил тем, кто п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валу Анри и Габри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ерь, ребята, дайте сло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выдавать вове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третью ночь приходит с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й красный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хочет и сви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уховный стих твер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поклоном оземь бьет копы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с виду стал иезуи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литесь, чтоб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Карла спас ве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Лев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РОДНАЯ ПАМЯ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 соломенною кры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 преданиях жи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доселе славы выш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знавал его наро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старушку окруж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черком, толпа внуча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Про былое нам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сскажи! - ей говорят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была година зл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м он люб, что нужды в т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что нужды в т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асскажи о нем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асскажи о 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Проезжал он здесь когда-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королями стран чуж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была еще, внуч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летах очень молод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глядеть хотелось бо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бежала налег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он в шляпе треуголь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таром сером сюрт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 лицом к лицу была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привет сказал мне с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привет мне с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Говорил с тобой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оворил с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Через год потом в Пари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него я и на дв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глядеть пошла побли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огоматери со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овно в праздник воскрес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у всех веселый ви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ворили: "Прови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нать, всегда его хранит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он весел; поняла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ына бог ему посл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а, ему посл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Что за день тебе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за день сия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Но когда Шампанье бе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ужеземцев бог посл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дин он, словно ме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движим за всех стоял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, как нынче, перед ноч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ворота я слышу сту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оже, господи! вооч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о мной стоит он вдру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войну он прокли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де теперь сижу я, с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сюда вот с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Как, он здесь сидел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, он здесь сиде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Он сказал мне: "Есть хочу я!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ала что бог посл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Дай же платье просушу я"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ворил; потом он с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проснулся; не могла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ез невольных удерж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меня он ободр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ещал врагов прог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горшок тот сберегла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 которого он 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он суп наш 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Как, он цел еще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, еще он цел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Вот он! Увезли гер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енчанную гла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сложил не в честном бо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песчаном остр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го верить было труд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ходил в народе слу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какой-то силой чу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нам он с моря грянет в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го плакала, ждала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его нам бог отдас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его отдас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Бог воздаст тебе, род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ог тебе воздас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Аполлона Григорь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ГРЫ И КУКЛ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родажу негров через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з португальский капи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и как мухи гибли с г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х, черт возьми! какой изъя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Что, - говорит он им, - грусти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стыдно ль? Полно хмурить лб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ите кукол посмотри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ейтесь, милые рабы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черный люд не так круш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атр воздвигли подвижн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миг Полишинель явил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негров этот нов ге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нем все им странно показа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- точно - меньше хмурят лб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слезам улыбка примеша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ейтесь, милые ра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а Полишинель храбр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вился страж город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т палкой хвать - и страж свали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 расправы не дур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ех вырвался из каждой груд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быты цепи, гнет судьб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им бедам не верны лю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ейтесь, милые ра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ут черт на сцену выступ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м мил своею черн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яна в лапы он хват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веселью повод им дру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, _черным_ кончена распра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Он_ стал решителем борь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оковах бедным снится сл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ейтесь, милые ра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сь путь в Америку, где жд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бедствия еще гроз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кукол глядя, забы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бы об участи сво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нам, когда цари боя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мы не прокляли судьб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вать игрушек не скупя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ссейтесь, милые ра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ГЕЛ-ХРАНИТЕЛ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 бедняк разбит паралич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нгела-хранителя встре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его приветствовал смеш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от, скажи на милость, честь как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виты мы, мой ангел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нчено! Лети себе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лся в соломе я. Бе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 седин меня лишала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Что ж, - ответил ангел, - но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жей ведь была твоя сол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Расточая молодости пы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оро я лишился состоян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а, но ведь тебе я подар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епкую суму для подая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Это правда. Квиты мы с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омнишь, ангел, как в бою ноч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мбою мне ногу оторвал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а, но ведь подагрою по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ней пришлось бы мучиться не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Это правда. Квиты мы с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омнишь, как судья меня пил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контрабандой раз меня пойм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а, но я же адвокатом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год в тюрьме тебя держ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споминаешь горький час, к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вою беду, я шел к Венер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Да, - ответил ангел, - из сты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тебя покинул возле две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Скучно без хорошенькой ж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моя дурнушка надо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Ах, - ответил ангел, - не долж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нгелы мешаться в это де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!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от умру, у райского ог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дадут ли отдых заслуженны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Что ж! Тебе готовы - просты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б, свеча и старые кальс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Ну так что же, - в ад теперь мне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в рай, где радость вечно дл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Как сказать! Изволь-ка потян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елок: тем дело и реш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приятель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нам спорить? Улетай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бедняк из мира уход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утками больницу потеш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чихнул, и ангел взмахом кры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ь здоров - взвился к чертогам 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Квиты мы, мой ангел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нчено. Лети себе до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ИН В ТЮРЬМ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взаперти так много уте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ет камин. Лишь вечер нас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греется со мною добрый г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седует и песни мне 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инуту он рисует мир мне целы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са, моря в углях среди ог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куки нет: вся с дымом уле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обрый гений, утеш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в юности дарил меня мечт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, старику, поет о юных Дн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кажет мне перстом между др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льшой корабль на вспененных вол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дали певцам уж виден берег н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иянии тропическ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же крепко держат здесь око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обрый гений, утеш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это что? Орел ли ввысь нес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еривать путь солнечных луч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это шар воздушный... Вымпел вьет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ндолу вижу, человека в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олжен он жалеть, взносясь над 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ыша всей грудью вольным светом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людях, обгороженных стен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обрый гений, утеш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от Швейцария... ее приро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зера, ледники, луга, ста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мог бежать: я знал - близка невзг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свобода кликала т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эти горы грозно громоздя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енцах снегов. Но был не в силах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Франции душою отор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обрый гений, утеш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и опять переменилась сце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систый холм, знакомый небоскло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шепчут мне: "Согни коле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ы тюрьму отворим; будь умен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ло тюремщикам, назло ок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десь, - и вновь с тобою молод 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ешусь каждый миг виденьем новы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обрый гений, утеш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Я МАСЛЕНИЦА В 1829 ГОД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оль! Пошли господь вам счаст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я по милости судь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гнева вашего отчаст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цепях влачу я дни сво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карнавальную неде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яю в чертовой тюрьм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обо мне вы пораде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оль, заплатите вы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 бесподобной речи тро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слегка коснулись 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й отповеди разъяр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мею возражать, -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ль одинок в парижском ми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день праздника несчастен сто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ждаюсь я опять в сат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мне заплатите,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где-то ряженым обжо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бывшим друга в карна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лось грянуть песни хоро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 самые, что я пе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вопли их веселых гло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утопил бы злость в ви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ыл бы пьян, как все, и кро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оль, заплатите вы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Лиза-ветреница бре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 отсутствие клян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се-таки на бал пое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лихом помянет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 ублажал ее капри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был бы, что мы оба - г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нынче за измену Ли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мне заплатите,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обран весь колчан мой ветхи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ваши кляузники мс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се ж одной стрелою мет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Карл Десятый, я бог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й не гнется, не сд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шетка частая в ок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ук наведен. Стрела взовь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роль, заплатите вы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П. Антоколь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ТЫРНАДЦАТОЕ ИЮ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память детских дней отрадна в заточ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Я помню этот клич, во всех устах оди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"В Бастилью, граждане! к оружию! отмщенье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е бросилось - купец, рабочий, мещан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 барабан бил сбор, то пушка грохот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 лицам матерей и жен мелькала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победил народ; пред ним твердыня п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сияло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е обнимались, все - и нищий и богат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ссказ чудесных дел средь женщин не смол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т криком радостным все встретили солда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ерой осады он, народу помог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 любовью Лафайет, я слышал, поминал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оль же... вкруг него черней сгущалась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ободна Франция!.. Мой разум пробуждал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сияло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завтра был я там: уж замок с места сры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реди развалин мне сказал седой стар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"Мой сын, здесь произвол и деспотизм душ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родный каждый вопль, народный каждый к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беззащитных жертв им мест недостава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зрыли землю всю: то яма, то ступ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 первом натиске, шатаясь, крепость пал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сияло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обода, древняя святая бунтовщ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оруженная обломками желе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овет - торжественно над нами воцарить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ятое Равенство, сестру свою с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ни своих борцов уж выслали насиль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громов Мирабо двор - хрупкая миш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роду он кричит: "Еще, еще Бастилью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сияло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де мы посеяли, народы пожин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сятки королей, заслышав наш пог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рожа, свои венцы плотнее нажим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х подданные нас приветствуют тай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ныне светлый век - век прав людских - начн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ю землю обоймет его святая 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десь новый мир в пыли развалин созд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сияло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роки старика я живо вспомина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сам он, как живой, встает в уме моем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через сорок лет я этот день встреча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юльский славный день - в темнице за зам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обода! голос мой, и преданный опа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вучит хвалой тебе! В окне редеет тен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вот лучи зари в решетках засверка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е радостно выходит в это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великий этот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ВУШ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боже! Вижу предо м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асавиц молодых цвет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едь все красавицы весною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я... что делать?.. я ста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 раз пугаю их летам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немлют в резвости жив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ж делать - будем мудрец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дите, девушки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Зоя, полная внима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х! между нами, ваша 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скажет вам: в часы сви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случалось ли ей ж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то любит в меру - любит мало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был девиз ее про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и вам так завещ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дите, девушки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вашей бабушки... красне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ок любви я взял, Адел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 я и мальчик перед не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дает их и дос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ельском празднике стыдли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ржитесь лучше предо м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ваша бабушка ревни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дите, девушки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улыбаетесь мне, Л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... правда ль?.. ночью, говор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кошко вы спустили в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этот вор был светский фа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днем во что бы то ни ст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мужа ищете с тос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лишком юн для вас, пожалу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дите, девушки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дите, вам заботы ма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ь любви волнует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чур! Чтоб искры не уп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тарика в недобрый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зданье ветхое пред в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в нем был склад порохов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, придержав огонь ру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дите, девушки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РДИНАЛ И ПЕВЕЦ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ля меня нападки ваши лест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ая честь! Вот это я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песенки мои уж вам известн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, монсеньер, вас на слове лов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я вино, я перед Музой греш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терять я скромность заставля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ех невелик, коль хмель ее потеше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, например, вам нравится Лизет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освящал ей лучшие ст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отвернулись... Полноте! Секр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в этом нет: мы с Лизой ста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под старость бредит уж Лойо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нем находя рассудка иде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управлять могла бы вашей школ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каждый стих свободный об отчиз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 мной вести желали б вы проц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- патриот; вольно же вам при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читать, что все мы - граждане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очок земли в краю моем родим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каждый мил, хоть я на нем не ж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дорожить же всем нам только Рим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оих припевах, часто беспокой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се, признайтесь, ересь и раск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равда ль, много истин в них достой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аритянин добрый бы наше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ржа в руках бальзам любви целеб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б в цепях он узника вид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тал бы петь он судьям гимн хвалебный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 правда ль: сквозь веселость Му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оих стихах сверкает божеств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ер и весел я, как все францу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 сердце с небом чувствую срод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в жертвой гнева, я смеюсь над гне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рад предстать пред высший трибун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ж эту смелость дал моим напев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ы в душе добры, я это зна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 ж мне, как я прощаю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мне - куплет, который я слаг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м - проклятье всем моим стих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кстати: папа, слышал я, скончал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конклав другого не избр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, если б вам престол его достал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ше мненье, милый кардин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ДГРОБНЫЙ КАМЕН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жив, здоров, а вы, друзья, хот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двигнуть мне богатый мавзо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чему? Зачем?.. Карман свой поща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леск гробниц оставьте для кня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в мраморе и бронзе для поэ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и без них просплю в земле сы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ка я жив - купите мне моэ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ьем, друзья, надгробный камен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рузья мои, придется вам нем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мавзолей богатый заплат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лучше ль нам, под чоканье бок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памятник приятельски расп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за город! Затеем там пирушк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оих подруг возьмите вы с соб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ж так и быть... и я возьму старушк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ьем, друзья, надгробный камен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ею я, но молода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нет у нас того, чем блещет 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былые дни мне приходилось ту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к уж теперь давайте пи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уплю Лизетте веера и лен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ее сердечке оборот та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принесет изрядные процент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ьем, друзья, надгробный камен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прежде чем почнем из казначей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умаем о том, мои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, может быть, есть бедные семей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торые не ели два-три дн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рва мы им отложим хоть две тр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там - катай из суммы осталь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радости, что счастье есть на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ьем, друзья, надгробный камен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пользы мне, когда на золоче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ольшой доске чрез двести, триста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ой-нибудь археолог уч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чтет, что здесь такой-то вот поэт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не ищу ни славы, ни потомст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веселою, беспечною душ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пропивал и жизнь в кругу знакомст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ьем, друзья, надгробный камень 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Д. Т. Л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СЯТЬ ТЫСЯ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сять тысяч. Десять тысяч штраф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 стольких месяцев тюрь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дно, я живу не хуже граф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шев хлеб, - далеко от су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министр! Ведь нет таких закон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бавьте хоть немного, вас мо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? За оскорбление Бурб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сять тысяч франков корол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рошо! Я заплачу. Но на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яснить и мне один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то что ж? Всему суду наг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и только плата за доно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щикам за грязную рабо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ензору ли, мстящему стих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и быть! Две тысячи по сч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деляю этим подле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ль платить - так лопнувших от ж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льстецов вношу я в свой бюд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, где трон, всегда ржавеет л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традает насморком поэ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спода поэты! Для вельмо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йте лишь за деньги, - так и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этой суммы в вашу пользу т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готов две тысячи скос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лько наплодилось велик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орденах и лентах там и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ля коронованных болв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они охотно спину гну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ого им добра перепад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Францию проглотят - дай лишь ср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вух-то тысяч им, пожалуй,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м все три лакеям на зу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 вижу? Митры и тиа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нщины, пиры, монастыр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 Лойола, греховодник стар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ыпает золотом ла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преки грядущему блаженст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нгел мой ощипан дог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ее трех тысяч духовенст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ть нельзя за все его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считаем! Две да две - четы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Шесть еще, - все десять есть как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афонтен-бедняга в этом ми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латил за роковой у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 добрей Людовик, - как хоти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сылал, расходов не д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, Лойяль, квитанцию пиш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сять тысяч в пользу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ЧЬ НАРО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ветов весенних ты даришь нем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рода дочь, певцу народных пр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му ты это с детской задолж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он запел, твой первый плач уня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бя на баронессу иль маркиз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не сменяю ради их прикр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бойся, с музой мы верны девиз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вкус и я - мы из народных м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мальчишкой, славы не им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древние я замки набред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торопил я карлу-чарод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ы отверз мне замкнутый пор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думал: нет, ни пеньем, ни любов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трубадуров, здесь не встретят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йдем отсюда к третьему сословь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вкус и я - мы из народных м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ой балы, где скука-старове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ама от скуки раскрывает з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угасает ливень фейервер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молкнет смех, раздаться не успе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деля - прочь! Ты входишь в белом пла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вешь в поля - начать воскресный пляс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вой каблучок, твой бант хочу догнать 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вкус и я - мы из народных м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итя! Не только с дамою любо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ринцессою поспорить можешь 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авнится ли кто прелестью с тобо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ей взор нежней? Чьи правильней черт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вестно всем - с двумя дворами кря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ажался я и честь народа с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го певцу достанься же в наград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й вкус и я - мы из народных м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М. Тарл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РАН СИРАКУЗС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ионисия из ц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гнал храбрец Тимоле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, пройдя чрез все мытар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крыл в Коринфе панси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 от власти не отстан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коны в школе изда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 взрослых, так детей тиран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нужно все чинить и вед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справедлив, хотя и стро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подадут детям обеда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йчас с их трапезы нал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ут, как некогда в столиц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рехи, виноград и ме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елуйте все его десниц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льчишка, глупый, как ове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ний в школе уче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задачку раз ввернул словечк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Тиран и в бедствиях вели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ран, бессмыслицу чит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Он далеко, - сказал, - пойдет"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делал старшим негодя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, другой раз как-то, слыш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от фискала свое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ам в углу товарищ пиш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о быть, пасквиль на н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Как? Пасквиль?! Это все от в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мнем его! И чтоб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кто писать не смел бы в школе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ень и ночь его страш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еды измены и интри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дети на дворе дразн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воих каких-то забулды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ричит: "Идите без бояз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 нужен чужеземный г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им отец - им нужны казн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цы и матери озл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непотребный панси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ионисия реш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из Коринфа выгнать в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чтоб, как прежде, благодат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снить и грабить свой наро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жрецы вступил он. Вот так знат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иран тираном и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юрьма Ла Фор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ЫЙ КАПРА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, и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лно, не вешать руж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ка со мной... прово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отпуск бессрочный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был отцом вам, ребят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я в сединах голо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она - служба солдат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, я прибил офице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олод еще оскорбля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рых солдат. Для прим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олжно меня расстре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пил я... Кровь заигр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ерзкие слышу сло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нь императора вст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стною кровью солд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рден не выслужить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поплатился когда-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дали мы коро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х! наша слава проп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вигов наших мол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азкой казарменной ст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, землячок, поскор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 нашим стадам вороти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вы у нас зеле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егче дышать... Поклон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рамам селенья родно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Боже! Старуха жив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говори ей ни слов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то там так громко рыд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! я ее узна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усский поход вспомин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а, отогрел всю семь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нежной тяжелой дорог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с ее сына... В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молит мир мне у бог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ка, никак, догор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т, затянусь еще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лизко, ребята. За де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очь! не завязывать гл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лься вернее! Не гну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лушать команды сло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й бог домой вам верну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ногу, ребят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удью подай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хнычь, равняйся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з! Два! Раз!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ЫЖАЯ ЖАН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ит на груди у ней крошка-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нна другого несет за спи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ший с ней рядом бежит... Башмачо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уд и не греет ножонки бос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яли отца их: дозор ока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следил, - кончилось дело тюрьм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изни заря и для Жанны але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ельский учитель отец ее бы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нна читала, работала, пе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який за нрав ее тихий люб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ясывал с ней и под тенью кашта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л у ней белую ручку пор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ермер к ней сватался, - дело реш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 из пустого оно разошлос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ыжиком Жанну в деревне дразнил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испугался он рыжих в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вое других ее звали желанн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ведь у ней ни гроша за душ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ей сказал: "Не найти мне подру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аше тебя, - полюбил тебя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ем жить вместе в убогой лачуж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сть у меня дорогих три руж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лесу всюду мне путь невозбра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адьбу скрутит капеллан замковой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нна решилася, - Жанна лю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ждала матерью быть и же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и раза Жанна под сердцем нос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адкое бремя в пустыне лес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дные дети!.. Пригожий, румя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ждый взошел, что цветок полев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удо любовь совершает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ю горят все прямые серд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анна еще улыбается: 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ерноволосы, все трое - в отц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лос жены и подруги избра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знику в душу вливает пок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поди, сжалься над рыжею Жан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йман ее браконьер удал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Л. М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ИМ ДРУЗЬЯМ, КОТОРЫЕ СТАЛИ МИНИСТР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нет, друзья! Мне почестей не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ругим бросайте деньги и ч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- бедный чиж - люблю лишь зелень с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так боюсь силков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й идеал - лукавая Лизет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ед с вином, друзья и жар поэ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одился я в соломе, в час рассвет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я роскошь дня вот здесь, в моем око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ой судьба, удачами ма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не на стол отряхивает кро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шепчу: - Твой хлеб не для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кай бедняк, работник неуста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ьмет по праву то, что нужно вс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ля него рад вывернуть карман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меня охватит вдохнов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и глаза уже не различ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там, внизу, достоин сожален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Царь или раб? Сам маршал иль солда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лышу гул. Я знаю: это Сл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имени не слушаю, - зач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имя - прах. Оно пройдет. И, пра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кормщики на вахте государст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у руля! Я удивляюсь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тавя дом, презрев стихий ковар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свой корабль доверили вет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хнул вам вслед, - счастливая дорог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ам стою, мечтателен и 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кай судьбой отпущено вам много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с повезут на пышном катафал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овожать вас будет весь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й жалкий труп в канаве иль на свал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 крик ворон, без почестей сгни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везда удач меня ведь не ман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ы в судьбе не рознимся нич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се ль равно, когда конец - моги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есь, во дворце, я предан недовер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 вами быть мне больше не с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частливый путь! За вашей пышной двер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тавил лиру я и башм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енат возьмите заседать Свобод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у вас обижена со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спою на площадях народ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хорошо на свете быть ник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БЕЛЬГИЙЦА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 делу, бельгийцы! Довольно! Нельзя 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новь на престол короля возве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ного мы гимнов свободе слых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Марсельеза у нас не в че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королями ходить недалек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сли не Жан, то сосед или 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сидеть птенчика можно до с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вьте, бельгийцы, себе коро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короля, да,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ало ли с принцем сойдет благода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ышный сначала дадут этик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ет вам много и свеч и распят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ент, орденов и придворных ка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сле дослужитесь вы и до т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 удивленье увидит з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увенчала кого-то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вьте, бельгийцы, себе коро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короля, да,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ут приемы у вас и пара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ут балеты в бенгальских огня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изкопоклонство, и льстивые взгля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комплименты на рабьих ус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ут равны повелитель и нищ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х донимает тщеславная т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дола каждый по сердцу отыщ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вьте, бельгийцы, себе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короля, да,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дьи, префекты, жандармы, шпи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ворой лакействовать ринутся к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уж солдаты идут, баталь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юду ракеты, и грохот, и 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епнет бюджет ваш, Афинам и Спар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оили меньше родные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удище жрет вас. Платите по кар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вьте, бельгийцы, себе коро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короля, да,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я? Как смел я? Гляжу как в тума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мог забыться я, граждане, ка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х нас история учит зара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сли король - это значит добря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ет он править, не требуя пла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лько доходы и земли дел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рла Девятого сменит Деся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вьте, бельгийцы, себе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, короля, да, коро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КАЗ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инистр меня обога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ешил однажды. Так и бы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надо шума, публикаци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вык я жить на черда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ишь думая о бедня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зьму я пачку ассигн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дь не разделишь с нище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и этикет, ни титул с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и почести, ни "близость к трону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литься надо серебр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да бы стал я корол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б заложил свою корон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уть заводился грош к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плыл неведомо к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 богатстве я не знаю толку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дел поэта мне не д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чтоб зашить пустой карм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взял у дедушки иго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мне ваш "золотой запас"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утре жизни -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збрав любовницей Свобод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, легкомысленный поэ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юбимец ветреных Лизет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л ей вернее год от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вобода - это, монсенье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кая женщина, чей вз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рит, от ярости пьян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уть в городах моей ст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видит ваши галу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верноподданные ше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авдив и смех ее и с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авительственный пенси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ня совсем сживет со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только су, я только м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лите золотом тере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я фальшивая мон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надо денег ваших м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ю жизнь я прожил в сторо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вторяйте обещ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инистр! Я только выда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снетесь лиры - и тот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 ней пройдет негодов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ТАВРАЦИЯ ПЕСН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песня, верно: чуждый ле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заявлял, скорб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ниспровергли с Карлом в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престола и теб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что ни новый акт зако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зыв к тебе: "Сюд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ежду я питал в душе ве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то, что дату 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ату "восемьдесят девять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ла у нас затм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лишь на подмалевку т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не щадим тру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декабрьских дней у нас па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Регламент ли таков?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г другу хлопают. Могла 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лохнуть от хлоп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там - лисица, кто - вор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ймешь ты не всег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он ни грязен - между нам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инистров птичий д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ственными каплу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сижен он. Поз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тронь - какая обор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тенцов бог даст - бед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гвардии гражданской - сла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олпу закона! С 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щественный покой и пра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 право же, проч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ерхах об этом неуклон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ботятся. О д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анета, что взошла над Ген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й свет почти уг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тить июльским инсурген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ытается у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чертям! Убрать бы с небоскл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умаешь, звез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инистры наши, - кстати, грош 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ена, пожалуй, все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чтут барометр тот хоро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ой замрет со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ть где-то гром - спаси, мадон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Страшного суд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самим не впасть в опал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читать их не берусь)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держивать кого поп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выкли вор и тр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ль никого я сам не тро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будет мне вре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восстановлена. Бодр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удь, песнь, моя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ехцветная и без ливре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тюрьму не сядешь вн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уже не свергнет с т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удейская ор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я устал. И лучше мне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окойно отдых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юных же собратьев небо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ая благод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 - розы пышные Сар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- скорби лебе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песнь моя, тебе ко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Спасибо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Л. Пень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ИК БРОДЯГ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тар и хил; здесь у дор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рву придется уме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скажут: "Пьян, не держат ног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м лучше, - что меня жал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ин мне в шапку грош ки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ой и не взглянув и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ешите! Пир вас ожи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 и без вас ум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старости я умира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умер с голода. Я жда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ь при смерти покой у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нет - в больницу не по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вно везде народ наб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нет ему счастливых д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здесь, на улице, род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, и умру на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молоду хотел тру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лышал в каждой мастерск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Не можем сами прокормить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боты нет. Иди с сумо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вас, твердивших мне о л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бирал я кости по дво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часто спал на вашем с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 благодарен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няться мог за воровство 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, лучше по миру сби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рогой яблоко чуж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ва решался я сор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двадцать раз меня саж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строг благодаря судьб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, что было, отнимаю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, солнца нет теб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ечества не знает бед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 ваших тучных мне поля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 вашей славе мне побе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торговле, в риторских борьб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врагу ваш город сд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ил-кормил гостей чуж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чего слезами облив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 над подачкой и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, люди, вы не раздав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, как вредного червя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, лучше б вовремя уч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мог полезен стать и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ыл бы не червем - пчело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от невзгод никто не с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мог любить вас всей душо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к бродяга проклинает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ЯТЬДЕСЯТ Л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уда вдруг цветы? В чем дел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жденья не справляю, не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я и вправду пролет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 головой полсотни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быстротечны эти год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много миновало да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сморщили мой лоб невзгод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ы, увы, - мне пятьдес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изнь ускользает ежечас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там в мою стучится двер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буду отворять напрас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еждам всем конец тепер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ерен я, что доктор эт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дь он моим страданьям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не воскликну: "Вот Лизетт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ы, увы, - мне пятьдес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старость муками бог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агра гложет без кон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ушах моих как будто ва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переди - удел слепц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абеет разум... Уж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ижу только цепь утра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х, уважайте старость,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ы, увы, - мне пятьдес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там стучится так упор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небо! - Это смерть! -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йду открою ей покор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видно, кончена иг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емля грозит войной, чумо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видит звезд последний взгляд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рою!.. Бог пока со мно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ы, увы, - мне пятьдес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что я вижу? Ты, по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пора юная любв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ня спасая от нед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бя ты жизнью назов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, как весна, рассыпав р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шла в мой помертвелый са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я забыл зимы угроз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вы, увы, - мне пятьдеся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Ю. Александ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Н БЕДНЯ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илый, проснись... Я с дурными вест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асти наехали в наше с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ребуют подати... время приш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разбужу его?.. Что будет с н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! не к добру ты заспался так дол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идишь, уж день... Все до нитки, чуть с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доме соседа, на старости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яли в зачет неоплатного дол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ышишь: ворота, никак, заскрипе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на дворе уж... Проси у н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року хоть месяц... Хоть месяц всег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! Если б ждать эти люди умел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ные! Бедные! Весь наш излишек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ужа лопата да прялка же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ть ими, подать платить мы долж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окормить шестерых ребятиш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 ничего у нас! Раньше все взят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же с кормилицы нивы ро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паханной горькою нашей нуж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бран весь хлеб для корысти прокля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чно работа и вечно невзг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голоду еле стоишь на нога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, что нам нужно, все дорого - ст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амая соль - этот сахар на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ил бы ты... да от пошлины тяж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ным и в праздник нельзя пить ви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от кольцо обручальное - 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будь за бесценок... и выпей, бедняж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ишь ты... Во сне твоем, может быть, свыш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частье, богатство послал тебе б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удь мы богаты - так что нам налог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полном амбаре две лишние мы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споди!.. Входят... Но ты... без уча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шь... ты бледен... как страшен твой вз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же! недаром стонал он вечо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не стонал весь свой век от несчаст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ная! Спит он - и сон его крото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рть для того, кто нуждой удруче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вый спокойный и радостный с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ратья, молитесь за мать и сиро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мой кормилец, родной мой,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ать в селе собирают с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ЕЗУМ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ловянных солдатиков стро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шнурочку равняемся 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уть из ряда выходят у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Смерть безумцам!" - мы яростно 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нимаем бессмысленный р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преследуем их, убивае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татуи потом воздвиг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ловечества славу прозр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дет Идея, как чистая де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возложит невесте вен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Прячься", - робко ей шепчет мудр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глупцы уж трепещут от гн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безумец-жених к ней гря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полуночи, духом свобо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оюз их - свой плод первородны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ловечеству счастье 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н-Симон все свое достоя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кровенной мечте посвят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ариком он поддержки про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ы общества дряхлое зд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основах иных возвест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гас, одинокий, забы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знавая, что путь, им откры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ловечество мог бы сп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Подыми свою голову смело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ал к народу Фурье. - Разде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фаланги и дружно труд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общем круге для общего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новленная вся, брачный пи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пирует земля с небесами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а сила, что движет мир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ловечеству даст вечный мир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вноправность в общественном стр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нфантен слабой женщине 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смешон и его иде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то были безумцы - все тро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спода! Если к правде свя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ир дороги найти не уме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сть безумцу, который наве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ловечеству сон золо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безумным блуждая дорог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безумец открыл Новый Св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безумец дал Новый зав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бо этот безумец был бо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сли б завтра земли нашей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ветить наше солнце забыл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втра ж целый бы мир освет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сль безумца какого-нибуд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УДЕСНЫЙ СКРИПА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 листвой, густой и зыб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ченик и друг Раб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идет с волшебной скрип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родной своей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за ним толпятся то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мудрец он и колд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что пляшут даже вол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безумных этих стру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довское чаров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ымает струнный ст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тариках - воспомин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частье - в юности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, уж свадебные трел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Молодые" - вот игра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 смычок его в пос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асто пляшут до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 увидел он в окош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оги с важным мертвец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ровел, совсем немнож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лдовским своим смыч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цемерья сбросив мас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ди песню зав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окойника вприпляс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 могилы донес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молва о чудной скрип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етела до д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иные там улыб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овсем не та иг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ужева, роброны, маск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же хмель иной в кров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там есть - есть даже лас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лишь истинной любв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играет, и в на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один не блещет вз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зывает лишь до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рун веселый разго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то бы сердцем разверну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уйной пляске пожел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сли можно поскользну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паркете модных з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придворной тиран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тебя, лукавый с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бежал в поля род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де и умер в цвете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не спится и в моги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 луне скрипач вс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играть нечистой си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реди ночных бол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зья! Над скрипкой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ычок мой зан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ю вас в веселый пл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умный ригод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КАЗАНИЕ НОСТРАДАМА НА 2000 ГО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идетель Генриха Четвертого рожд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кий Нострадам, ученый астрол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нажды предсказал: "Большие превращ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двухтысячном году покажет людям 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Париже в этот год близ Луврского черт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дастся жалкий стон средь радостных люд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Французы добрые, подайте ради б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айте правнуку французских короле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у толпы, к его страданьям равнодуш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просит милости больной, без башма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гнанник с юности, худой и золотуш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репанный старик - потеха школя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кажет гражданин: "Эй, человек с сумо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дь нищих всех изгнал закон страны мо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Простите, господин! Мой род умрет со м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айте что-нибудь потомку корол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Ты что толкуешь там о королевском сане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Да! - гордо скажет он, скрывая в сердце страх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царство прадед мой венчался в Ватик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короной на челе, со скипетром в ру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продал их потом, платя толпе безбож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етных крикунов, шпионов и вр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гляните - вот мой жезл. То посох мой доро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айте что-нибудь потомку коро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ончался мой отец в долгах, в тюрьме хол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труду я не привык... И, нищих жизнь влач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ведать мне пришлось, что чувствует голод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как безжалостна десница богач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вновь пришел в твои прекрасные влад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ты, моих отцов изгнавшая зем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 сострадания к безмерности пад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айте что-нибудь потомку корол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кажет гражданин: "Иди, бедняк, за м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илища моего переступи п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больше королей не чтим своей враждо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татки их родов лежат у наших н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уда наш сенат в торжественном собр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ение судьбы произнесет тв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, внук цареубийц, не откажу в дая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бе, последнему потомку корол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альше говорит великий предсказ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Республика решит назначить коро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о луидоров в год. Потом, как избира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арламент он войдет от города Saint-Clou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двухтысячном году, в эпоху процвет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уки и труда, узнают средь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том, как Франция свершила подая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следнему потомку короле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А. И. Куп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ТЫРЕ ЭПОХ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ты старо, общественное зд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озишь ты нам паденьем каждый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отвести удар не в силах зна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ще в руках нет светоча у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уда идем? Раз двадцать сомнев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том суждено и высшим мудрецам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пути лишь звезды могут не сби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м бог сказал: "Вот путь, светила, ва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жизнь нам в прошлом тайну раскры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человек уверен хоть в од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ем больше круг труда он расширя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м легче мир обнять ему у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 берегов времен ища прич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вчег народов предан весь труд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пал один, другой начнет снач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м бог сказал: "Народы, я вас жду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эпохе первой в мир инстинктов груб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шла звеном связующим семь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обняком, в каких-то жалких сруб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детьми ютились жены и муж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вот сближаться робко стали де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тигр и волк для них был общий вра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 колыбель была союза в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ог сказал: "Я буду к смертным благ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во второй эпохе пышным дре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вела отчизна; но и ей в кр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шлось расти: к врагам пылая гнев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шь за своих вступалися сво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рабством вслед упрочилось тиран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раболепством был испорчен 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засияло в мире христианств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ог сказал: "Воспрянь, о человек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, вопреки господствовавшим нрав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похи третьей выдвинут Ал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люди - братья; силу гонят прав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ссмертен нищий так же, как и 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уки, свет, закон, искусства всход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, все для всех! С победой на че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дно связует пресса все народ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бог сказал: "Все - братья на земле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арит сама Гуманность в веке но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дей отживших власть уж не страш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грубейших странах ветер с каждым сло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уманной мысли сеет семе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р, мир труду, снабжающему хлебо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усть любовь людей соедин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ж опять мы землю сблизим с неб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нас бог детей своих благослов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дну семью уж люди составляю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я сказал? Увы, безумец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угом штыки по лагерям сверк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 тьме ночной чуть брезжится зар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 наций всех лишь Франция вступ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путь широкий с первою за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й бог сказал: "Ты новый путь открыл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ияй же миру утренней звезд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ИЩА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нег валит. Тучами заволокло все не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пешит народ из церкви по до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там, на паперти, в лохмотьях, просит хле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арушка у людей, глухих к ее мольб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ж сколько лет сюда, едва переступ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дна, и в летний зной, и в холод зимних д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летется каждый день несчастная - слепа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то мог бы в ней узнать, в униженной, согбен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морщинах желтого, иссохшего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вицу, бывшую когда-то примадон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ладевшей тайною обворожать серд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то время молодежь вся, угадав сердц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вук голоса ее и взгляд ее оч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й лучшими была обязана меч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то время экипаж, певицу уносивш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 арены торжества в сияющий черт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натиска толпы, ее боготворивш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бешеных конях едва проехать м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ж влюбленные в ее роскошной за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горая ревностью и страстью все силь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солнца светлого - ее приезда жд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ртины, статуи, увитые цвет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леск бронзы, хрусталей сверкающая гран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скусства и любовь платили в этом хра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скусству и любви заслуженную да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эт в стихах своих, художник в очертаньях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е славили весну ее счастливых дн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ьют гнезда ласточки на всех высоких зданья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редь жизни праздничной и щедро-безрассу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друг тяжкая болезнь, с ужасной быстр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ишивши зрения, отнявши голос чу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тавила ее с протянутой р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ет! не было руки, которая б ум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частливить золотом сердечней и добр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эта - медный грош просящая несме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чь непроглядная сменяет день коротки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нег, ветер все сильней... Бессильна, голод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холода едва перебирает четк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х! думала ли их перебирать 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пропитанья ей немного нужно хлеб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сердца нежного любовь всего нуж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б веровать она могла в людей и неб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айте милостыню 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ЮЛЬСКИЕ МОГИЛ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юльским жертвам, блузникам стол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больше роз, о дети, и ли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у народа есть свои гробниц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авней, чем все могилы коро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молвил Карл: "За униженье т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мстит июль. Он даст победу нам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чернь схватила ружья и знаме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риж кричит: "Победа трем цвета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, разве мог победоносным ви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ш враг-король глаза нам отве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олеон водил нас к пирамид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Карл... куда народу с ним ид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хартией смягчает нам зак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ам в тиши усиливает вл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! Ты не забыл, как рушат т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ще король, который хочет па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 с давних пор высокий голос ст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ердцах людей о Равенстве тверд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нему ведет широкая до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этот путь Бурбонами закры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Вперед, вперед! По набережным Се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дем на Лувр, на Ратушу, вперед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с бою взяв дворца крутые сте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тарый трон вскарабкался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был велик он - бедный, дружный, скром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в крови, но счастлив, как дит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тронул он казны своей огро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ринцев гнал, так весело шут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юльским жертвам, блузникам стол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больше роз, о дети, и ли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у народа есть свои гробниц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авней, чем все могилы коро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жертвы те? Бог весть! Мастеровы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ченики... все с ружьями... в кров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, победив, забыли рядов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имена оставить нам сво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слава их - всегда гроза для тр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двигнуть храм им Франция долж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 не забыть преемникам Бурб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вся их власть отныне не страш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Нейдут ли вновь со знаменем трехцветным?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ердят они в июльский жарки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дрожат пред знаменем заветны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их чело оно бросает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 знамя путь далекий совершил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скале святой Елены в океа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еред ним раскрылась там мог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стал ему навстречу велик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 чело торжественно склон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Я ждал тебя!" - сказал Наполе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в небеса навеки исчез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ч в океан, ломая, бросил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й завет оставил миру г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свой меч пред знаменем слома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т меч грозой был прежних покол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эту мощь Свободе завещ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юльским жертвам, блузникам стол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больше роз, о дети, и ли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у народа есть свои гробниц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авней, чем все могилы коро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расно смысл великому движен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ьможи дать хотели бы ин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приравнять им подвиг к возмущень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мстил тогда, тот жертвовал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ыхали мы, что с ангелами,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м говорить дано во время 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найте, что ждет Францию на свет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ешьте тех, кем вольность спасе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ажите им: "Герои! Ваше д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суждено в грядущем охран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нанесли удар громовый см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долго мир он будет потрясать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усть в Париж все армии, на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дут стереть следы Июльских дн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сюда пыль и семена Своб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мир унесут копыта их ко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всех краях Свобода водвор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живший строй погибнет након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- новый мир. В нем Франция - цар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есь Париж - царицы той двор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дети, вам тот новый мир готов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могилу здесь борцы сошли усн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в этот мир следы французской кр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всех людей указывают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юльским жертвам, блузникам стол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больше роз, о дети, и ли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у народа есть свои гробниц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авней, чем все могилы коро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под ред.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ЩАЙТЕ, ПЕСН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освежить весны моей трофе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-то полный блеска и ог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вздумал петь, - но слышу голос фе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у портного нянчила ме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Взгляни, мой друг, зима уж наступ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щи приют для долгих вече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двадцать лет пропел под шум ветр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голос твой борьба уж надлом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 дни прошли, когда в клавиату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воей души был верен каждый зву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, как молния, навстречу бу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воя веселость вспыхивала в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ал горизонт и сумрачней и у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спечный смех друзей твоих зат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оль многих нет из сверстников тво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 и Лизетты нет с тобой к тому ж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пел для масс - нет жребия чудес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эта долг исполнен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волновал, сливая стих свой с пес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х бедняков немудрые серд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ибуна речь всегда ль понятна мир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т! Но, грозивший стольким короля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, не в пример напыщенным враля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стой волынке уподобил л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стрелы рифм умел острить, как ж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ими королей разить в уп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- тот победоносный запев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торому народный вторил х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уть из дворца перуны прогрем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интовки тронный усмирили п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воей ведь Музой взорван порох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ля ржавых пуль, что в бархате зас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сердцем чист был в годы испыта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на добычу не хотел смот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перь, в венце своих воспомина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годы старости достойно вст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чи пловцов искусству перепр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м повествуя про былые д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 ж возвысят Францию о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грейся сам у пламени их славы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фея добрая, в мою мансар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шла ты вовремя пробить от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бвенье скоро стихнувшему бар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ожденное покоем, даст по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 ж умру, свидетели сражен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здохнут французы, грустно говор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Его звезду, сверкавшую не з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ог погасил задолго до паденья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щайте, песни! Старость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молкла птица. Прогремел Б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Л. Р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ЛЬГЕМ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старый друг, достиг ты ц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роду подарил напев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от рабочие зап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удреным ладом овлад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вой жезл волшебный, пом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лпу с искусством породн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м озарится мастерс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и кабак преобраз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льгем, кем юношеству в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рыты Моцарт, Глюк, Грет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народом, темным понев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овами песни гово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ердца, не знавшие весел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соких чувств пролить ел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г, это сумрак подземел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ыпать золотом лу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музыка, родник могуч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долину бьющий водоп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поены волной певуч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бочий, пахарь и 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ъединить концертом строй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емную рознь тебе да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вучи! В сердцах не место вой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ль голоса слились в о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зумен бред литерату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покраснеть ее заста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е уроки - злы и хму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й новый Вертер снится въя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сатанев от пресыщ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тихах и в прозе, во всю пр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а взалкавших утеш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пешит от жизни отвра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д девственным пластом нар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й разум темен, резок нра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приподымешь тусклость св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кров лазурный разостл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звуки, властные сильфи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веют молот, серп и п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мертоносный нож оби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нужно выпадет из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зрев успех на нашей сце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ходной славы орео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вольство, толки об изме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рабочим детям ты приш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олпу влекло твое ра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воих уроков щедрый сев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к небесам, в горячем рв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правлял ее нап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дет ли время шумной сла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ететь на тихий подвиг тв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все ль тебе равно? Ты впра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рдиться славной нище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дорог тем, в ком светлой с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ушевный мрак рассеял 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рь: будут над твоей мог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певы, слезы и цве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А. Кочет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УБИ БИРЖ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, голубки, - которым Му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ужить Любви вручала чест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уда ваш путь? - Мы от францу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сем бельгийцу с биржи в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Все в руки забрано дельц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не избегнув каба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жны служить им макле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неры нежные посл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жель поэзией напр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любовью вскормлен челове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вы! страсть к золоту опа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ей красоты короче век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нас, о голуби, лет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в наказанье миру внов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земли на небо унеси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дохновенье и любов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ЛАР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за девушка! Так крот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ветит взгляд из-под бров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легка ее поход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олько радостей у 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швея, а с ней сравн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е думай - так стро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арой сам отец гордитс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чь могильщика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кладбищенской оград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сь в плюще и розах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месте с утренней прохлад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яблик свищет под ок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лый голубь над мог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медляет свой по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его ли песней ми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чь могильщика зо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стены, где все цвет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мираешь сам не с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тому что чье-то п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и реет над душ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а песня счастьем ве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о печальна, то я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х, зачем так петь уме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чь могильщика од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ара встанет до рас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меется цел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руки Клары - для букет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к и просится сир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лько роз здесь в мае бу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того, кто хочет жи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когда их не забу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чь могильщика пол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втра праздник - быть уга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ан-могильщик сгоря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скошелился и Кла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дает за скрипач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ж совсем готово пла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рдце бьется и 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от жизни больше сча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чь могильщика возьм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ТОП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ыполнил священный долг проро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будущем я бога вопр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покарать земных владык жест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лить весь мир потопом он реш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океан, рыча свирепо, вздул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Глядите же!" - кричу князьям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и в ответ: "Ты бредишь! Ты рехнулс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 чем вина монархов этих, бож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вух-трех из них благословят в ве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коль несем мы иго - ну так что же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был народ о собственных прав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лы кипят и с ревом нале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тех, кто жил от всех забот вд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и ковчег построить не успе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звал к волнам потомок черный Х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ь Африки, что босиком весь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Смиритесь же! - он им кричит упрямо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- божество! Удвойте мой доход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золото царю всех черных н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ы везти пиратов кораб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родает им негров для плантаци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Сюда, ко мне! - кричит султан жесто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бы, рабыни, все, кто уцеле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двигну я, чтоб обуздать пото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отину из покорных ваших тел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гареме, где он нежиться так люб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ольники у ног его лег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уря кальян, он головы им руб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началось... Дрожат цари Европ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асет союз священный их едва 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молятся: "Избавь нас от потоп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бог в ответ: "Тоните, мне не жаль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где ж они, венчанные персон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троны их? Все волны унес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будут переплавлены кор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Пророк, скажи, кто океан сей грозный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То мы, - народы... Вечно голод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вободясь, поймем мы, хоть и поз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короли нам вовсе не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покарать гонителей своб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сподь, на них наш океан пош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 опять спокойны станут 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нут все бедняжки-корол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ЛИТ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квартиры выгнан, по пол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итаюсь я, связав пож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сел передохнуть, а с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мотрю, как ползают ул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эта - очень уж жир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 крикнуть хочет: "Друг сердеч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аливай скорей!" (Он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овладелица, конечно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раковины на кр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ятно кланяться знаком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ей буржуа я узн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воим гордящегося до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надо ей дрожать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а квартиру разор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рит сосед - она до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меет вовремя убр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скуки слишком неум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оставляя гордой п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вя за счет других, 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юнявит виноград и ро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расно свищет солов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чем улитке птичье пень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рея в ракушке св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вкушает наслажд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Как, жить процентами у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гда имеешь дом доходный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литка не сошла с 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ди-ка прочь, бедняк голод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литки - что ни говор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зывают съезды по пала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эта вот (держу пари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правых будет депута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научиться ль ползать 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всем друзьям своим в заба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йти в Сенат по всей стран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избирательному прав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, как чванливы, как жи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, слизняки моей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Я ВЕСЕЛО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я веселость улете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, кто беглянку возврат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ей душе осиротел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сподь того благослов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рик, неверною забы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ижу в пустынном угол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ин - и дверь моя откры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родящей по свету тоск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бы, резвая, ход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стариком, и в смертный ча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глаза бы мне закр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просветлел бы - и уга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е приметы всем извест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взгляд ее, когда б я м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б отдал славы луч небесны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 мне ее, в мой угол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Ее припевы были н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миряли горе и враж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х узник пел, забыв ок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х пел бедняк, забыв нуж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, моря переплы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гда свободна и см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леко от родн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ежду ссыльному 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Зачем хотите мрак сом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нушать доверчивым сердца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лужить добру обязан гени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советует певцам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как маяк, средь бурь манящ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трила зорких кора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- червячок, в ночи блестящ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эта ночь при мне светле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богатства презир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, оживляя круг друз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рой лукаво рассужд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рой смеялась без за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ей беспечно предав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 слез смеялись всем круж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мчался смех - в глазах оста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ни лишь слезы о былом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восторг и страсти пла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сердцах вселяла молод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умцы были между 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не было меж нами зл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данты к резвой были стр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ывало, взгляд ее один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мысль сверкнет без важной т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мудрость взглянет без морщин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Но мы, мы, славу изгон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огов из золота твори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бя, веселость, призы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не хочу поверить з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 твоего живого взгля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меет голос... ум беж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догоревшая ламп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могильном сумраке дрож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беглую до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вите песни петь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ЕЦ СТИХА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ец стихам, как ни кипит жел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ринной силы в рифмах нет мо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перь мне школьник страшен в состяз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пальцам составляющий свой ст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, как встарь, мой голос начин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седу с сердцем в глубине ле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одной их шум мне прозой отвеч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покинул светлый дар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ец стихам! Как осенью глух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елянин в увядший сад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мотрит: под последнею листв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притаился ль где забытый плод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к я хожу, ищу. Но все увял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дереве ни листьев, ни плод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рзины не наполнить, как бывал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покинул светлый дар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ец стихам! Но я душой вним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в бога к вам, поникшие сердц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Воспрянь, народ, тебя провозглаш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ныне я наследником венц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радостен, и полон веры я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бе, народ-дофин, я петь г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милости и кротости... Напрас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покинул светлый дар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РАВЬ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уравейник весь в движ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шумит, кричит, сну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йско в сборе к выступлень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ь ведет его в по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ководец горяч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зглашая храбрец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Целый мир нам покор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йско в марше достиг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 владений гордой т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де былинка выраст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-за камня, вся в пы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арь командует: "Смеле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ами бог - и смерть вра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лодцы, ударь дружне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сть у тли свои геро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свершенья славных де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помчалось в вихорь бо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лько крови, мертвых те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конец - хоть храбро б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ля бежит по всем уг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часть варваров свершила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вое старших адъюта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чинили бюллет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нем сражения гига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ем был назван этот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ай разграбить покор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ется молод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трухи тут запасен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под аркой из соло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иумфальный вьется х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рнь, работавшая до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тощак "ура" ре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стный Пиндар в громкой о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м другим грозит враг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Оды были очень в мод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пиитическом пар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ард гласит: "Сквозь тьму вре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ижу мира обновлень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уравьи, ваш данник 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когда земного ш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края сдадутся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, о небо, жди уда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еще не кончил 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 восторженной толп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нечаянно ко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лила их всех моч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шь какой-то Ной остал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Океан на гибель на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оворит он, - разливалс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а, слава муравь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М. Л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Й САДИ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часто бога беспоко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он так благ, что мне в от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лет вечно что-нибудь так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м я утешен и сог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аз я сказал: "Летят мгновен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шестьдесят; в моей гру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 гаснут искры вдохновен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ем скрасить время вперед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но зажечь могло бы рад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рнуть веселье с ним легк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одному и пир не в слад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все друзья так далеко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бви не ждет меня улыб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ердцу не к чему вздых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ть жаждет, бедное, как рыб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одо льдом еще иг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вердили мне: "Чтоб ждать без стра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уда людей твоим стих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рудись; для собственного пра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товь бессмертья фимиам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и хвала теперь мне - брем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мои лета уж не пою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хоть часы заводит врем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и идут, но уж не бь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, отдых здесь, с тобой, природ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мой удел. Но пусть тво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не откажет в капле м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торый любит и мудрец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боже, дай мне к счастью сред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овам бесхитростным внем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, как старик, впадаю в детств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грушку, боже, мне пошли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азал - и вижу: распуст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круг меня рои цв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ри алмазы заискр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оправе пестрых лепес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ру я грабли, чищу, се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за цветком растет цве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воле бога я успе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рай превратить мой уго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ревья! тень свою мне д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веты! мне запах дайте с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 ж, птички, бога прославля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аду, укрытые лист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К ИСТОР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икий пленник океа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дин по острову гул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асивый мальчик, сын Бертр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ему с цветами подбеж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полеон присел, вздых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Дитя, приди ко мне на груд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ыть может, в Вене там, страд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сын обласкан кем-нибуд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ажи: ты учишься? Чему ж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Я, государь, с отцом мо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чу историю... Не ху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гих детей я знаю Р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Да, Рим... А Францию?.. Хоть сла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 римлян честь отдать долж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дной истории не впра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знать отечества сы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О государь! Ее я 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вестны галлы, франки м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гда охотно я чит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нашей славной стари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том, как веру принял Хлодви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пал язычества престиж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Женевьевы скромный подви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пас от Атиллы наш Париж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, из железа будто сков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розой арабов был Мартел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, в Риме папой коронов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том учиться Карл хоте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с крестоносцами свои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юдовик дважды выступ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ерой - ходил он за больны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роль - страдальцев утеш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Да, сын мой!.. не было честн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конодателя, чем 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ерь скажи: кто всех храбр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ел защищать народ и тро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Баярд, Конде, Тюренн... Нам ве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ом будет их успе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подвиг Жанны д'Арк, кон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сердца трогательней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Ах! Это имя пробужд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, чем гордиться мы дол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х женщин Жанна возвыш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вясь защитницей стран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удесной силою молит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ладела дочь родной земл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ам выигрывала бит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де отступали кор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замен искусства и на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ней искра божия б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удьбу всей Франции ей в 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ишь божья власть отдать могла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для общего спас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к только жертвы чистой ж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сподь ту жертву искупл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темных масс всегда бер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зор и горе тем, кто бра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дверг тебя - борцов сестр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а погибнут англич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бя влачившие к костр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гордость стоит наказ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ириться их заставит бо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вместо пепла покая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них твой пепел приберег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, забывая, где и с кем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полеон воскликнул вдру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Как Жанну д'Арк - меня ты, дем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ишь мертвым выпустишь из ру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, Альбион! чтоб от насил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й не томиться, как в а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а в костре нашла хоть крыл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я пять лет уж смерти ж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плакал мальчик. Детским гор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ерой растроган. - Вот, смотр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т с улыбкой там, над мор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ец твой. Слезки обот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ви его... А я на ка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десь подожду вас... ну, л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х, как ни плачь мой сын, нельзя м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 нему с улыбкой подой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ВЯТНАДЦАТОЕ АВГУС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Моим друзья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вгуст! Девятнадцатое! Б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за дата! В этот самы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ишел на свет под солнцем т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ечь свою коротенькую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акал ангел, мать моя стон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того чтобы родиться, 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наю, побарахтался немал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ж извините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брый ангел протянул мне ру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, щипцы расставив, акуш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ял к себе в помощницы нау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извлек младенца на прос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того ль, что горьким наважден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азалась мне вся жизнь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лько долго медлил я с рожденье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ж извините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нгел не был неразумным скряг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сказал, что в жизни коче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у полунищим я бродяг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сни петь и плакать над толп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тныне, как бы мне ни пе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дет меня тюремная скам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того и жить мне не хотелось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ж извините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брый ангел предсказал мне т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ого для страны родимой гро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ет счастье на любовь пох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ет убивающий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ое глухое из столети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ава канет в пропасть забыт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мне не хотелось жить на свет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ж извините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родиться мог я и с улыб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ли б ангел захотел сказ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 друзьями в этой жизни зыб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учусь я горе забы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ли б знать мне: сколько обещ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держит дружба, спутница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ли б знать! Но я не знал зара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уж извините мне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МБУРМАЖО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Молодому крити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а вопрос: "Как ваше мненье?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у вам вот что: ложный вку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ра изгнать, и я гон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чать немедленно беру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вось окажет вам подмо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 деле критики пев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мгла, там часто на доро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водит зрячего слеп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гром стихов высокопарны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ы противен мне и ди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лпа новаторов бездар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сем испортит наш язы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бьет нас с толку фраз рут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будут впредь, к стыду стр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Лафонтена и Рас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переводчики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музу глядя, я красне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теряет всякий сты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авит формою иде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яв отменно важный ви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кажет "страсти", а "вулканы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"заговор", а "грозный риф"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герои - истук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ся их слава - дутый миф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усство быстро вымир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вырождаться начал вк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лексикон свой расширя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од без нас, без наших муз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новых слов даст много св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 новом веянье в стра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чему ж подделывать мон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й нет еще в казне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зык наш любит смесь велич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остоты; он чужд прикр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дант и школьник - без различ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гают вычурностью фра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нем есть давно слова угр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ова любви в нем есть да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ем, кто вызвать хочет слезы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искажать запрещ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ель языка: чтоб мысль цар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 всяких блесток и за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йдем на площадь; окруж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 батальон толпа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барабанщик. Все в волнень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шит тесемками убор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- бог войны, в их детском мнень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Ура! Ура, тамбурмажор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там, далеко на чужби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угой, в походном сюрту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холма за битвою в дол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едит, бинокль держа в р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ан действий весь его сис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Направо! В тыл! Отрежь; удар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. Хорошо. А кстати: где м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Мы в Аустерлице, госуд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этот серый человеч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ть герой; он - мысль... 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 фраз, без блесток и колеч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ожде и в авторе вид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теряет от уб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ело критики - след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в галуны тамбурмаж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мели гения рядит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ДЕ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зол земных душой скуд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кал я выхода в мечт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т гляжу: летит Ид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м буржуа внушая ст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, как была она прекра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отя слаба и мол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 божьей помощью, - мне яс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окрепнет, госп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крикнул ей: - Куда, бедняж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пионы притаились т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от судей придется тяж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иция, жандармы ждут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в ответ: - Тебя тревож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пытка их меня сгуб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народу лишь по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понять и полюб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Но ведь твой путь загород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тар... Боюсь я за теб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лдаты ружья заряд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чится конница, труб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Штыки преградой мне не бу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никну я во вражий с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людей мой голос бу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емя сильней, чем бараб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Беги, дитя! Беги скоре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я сотрут с лица зем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згляни: готова батар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е дымятся фит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Быть может, нашей завтра ста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 пушка, что тебя страш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ем адвокат сегодня нан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у служить он и спеш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Тебя невзлюбят депута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Они ведь с теми, кто силь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В тюрьме сырые казема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Но крылья вырастают в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Тебя от церкви отлуч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Ее проклятий не бо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Тебя изгнать цари реш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Я во дворцы их проберу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т резня... Властей насиль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ровь и смерть... И смерть и кр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расны мужества усил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сставшие разбиты вн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, в пораженье став сильн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ертвых лавром увенча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новь к небесам летит Иде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побежденных знамя взя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РОЗ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сной, в лесу, где свет нея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где журчит живой род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флейту взял, простой трост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лшебный мудреца пода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зов ее слетелось вми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натых множество това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алиновки и конопля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озды, щеглы и снеги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жаворонок, друг за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вучей уступив приман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й дар за песни - сухар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левали на лесной поля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встал перед дроздом болтливы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Скажи мне, дрозд, откуда стр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до мной у вольных пт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уть покажусь я - и пугли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же вы прячетесь в куст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я душой почти сродни вам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озд молвил: "Воздух, землю,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ля нас одних лишь создал б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зная никаких трев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лодились мы - закон природ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коро мир уже не м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местить все виды и породы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Но бог дела заметил э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ек он: "Пресеку напас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му-нибудь доверю в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то б их убавил на две тр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ими лакомиться всласть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человек возник на свете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С тех пор от деспота беда н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нашу птичью мелюз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каждом стережет ша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сыщен хлебом од румяны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т нередко на ра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м соловей к иным гурмана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Забудь, мой дрозд, свои проклять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азал я, - кот мой талисма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с ним, поверь, не злой тир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х люблю вас без изъят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общий с вами жребий да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дь птицы и поэты - братья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ут поднялись восторгов бу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дрозд, сквозь гам и кутерь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ичит: "Он знает песен ть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добрый малый по нату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худо б крылья дать 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с нами он парил в лазур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гал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свис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Льются 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Л. Р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УТЕШЕСТВ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Хочешь, смелой силой п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тебя с собой умч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круг земного ш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ибче птицы пролеч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- железный путь - чрез го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возь леса, везде прони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доверься мне - и вск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ешь знать, как мир велик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Хочешь, - парус предлагае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мотреть людей тех стра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которых отделя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с широкий океа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, быть может, ты открое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вый, чудный свет, стари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мму знаний ты утроиш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ешь знать, как мир велик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Хочешь, - молвил "шар воздушны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облакам взлететь со м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блеску звезд неравнодуш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коснешься их рук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р неведомый, чуде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исследовать привы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, проникнув в свод небес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удешь знать, как мир велик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Прочь! других пусть соблазняю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частлив я и здесь впол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ы слух мой услажд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нь дают деревья м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когда та тень сгуст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дневной стихает кр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звезда в ручей глядит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жу я, как мир вели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ГО Я БОЮС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брен, меня ты искушаеш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я всего - простой пев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ты в письме мне предлагае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кадемический венец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огоди, имей терп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ю жизнь проживши как в ча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олюбил уедин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а призыв твой не по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ш светский шум меня пугае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ристрастился к тиш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Свет по тебе давно скучает...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 вряд ли помнит обо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давайте меньше с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больше денег - свет та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для пустой его заб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ак достаточно шутов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Займись политикой!" - поэ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ердят настойчиво од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жель, друзья, на тему э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мало пел в былые дни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ие мне кричат: "Проро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назовись отныне с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этом звании высо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нас заслужишь фимиам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слыть великим челове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икогда бы не жел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экономным нашим ве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вы, опошлен пьедест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свой пророк у каждой сек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каждом клубе гений е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о спешат избрать в префек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у спешат алтарь возвес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еременчива б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удьба подобного столп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часто в год охладе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любимым идолам толп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а их гонит: "Вы - не б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устарели; отдохн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ра бы вам, покуда др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с не свезут в последний путь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, век наш грубо-своенраве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ем всякой славе есть ко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олько тот до смерти слав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смело топчет свой венец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 мне свет многим поклоня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осле... грязью в них брос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ореолу я смея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их паденьем - я рыдал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пусть же, друг мой, вихорь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с за собой не увлеч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рашна нужда, но для поэ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рашней обманчивый почет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юсь... талантам первокласс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ой друг дорогу заград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Быть умным - значит быть опасным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Так мне Лизетта говори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мен ли я? Ленив я слишк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умным быть мешает л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юсь и с маленьким умиш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на других набросить тен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страданье тяготе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всеми, вплоть до богаче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рь, самый умный не суме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ть самым лучшим из люд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мой пример тебя науч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 по достоинству цени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кай мой пост другой полу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я в тиши хочу пожи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- в оправдание поэт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 лишь я друзьям скаж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м меньше отдаюсь я св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м больше им принадлеж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ЕЯ РИФ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этам-рабочи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фея рифм, властительница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земной туман для счастья посл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поет, и взгляд ее чуд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йся ей - иль улетит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размахе крыл простор есть лебеди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несет вступившим с ней в сою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видный дар для наших бедных му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лмазы, бриллианты и руб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ее словах для нас любовь и м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нься с нами, пой, не ул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кай мудрец порой кричит: "Куда ты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чтателю безумному. - Пост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ж он бежит, горячкой рифм объя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школьных парт за феей мол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ь с этих пор и горе и лиш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для нее готов претерпе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в смертный час к безумцу на кр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присела с песней утеш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ее словах для нас любовь и м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нься с нами, пой, не ул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богачи ей жадно смотрят в о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, их минуя, предпочтет 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упой огонь в простой семье рабоч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песнь ее как хлеб и соль нуж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прост обед и темный угол тесен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здесь жилось бедняге весе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его из пригоршни сво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ит вином и дерзким хмелем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ее словах для нас любовь и м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нься с нами, пой, не ул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дышит пар, в пыли свинцовой гра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поет, чтоб каждый видеть мог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цветах кирку, лопату и руба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ихи без рифм и славу без сап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с нею в такт поет рабочий моло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есь народ уж подхватил прип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ж тем как трон внимает, присмир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там, внизу, отплясывает гол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ее словах для нас любовь и м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нься с нами, пой, не ул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крой же, фея, нищету крыл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жги единой радостью серд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ном надежд, а не пустыми с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ни заботу с пыльного л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делай так, чтоб в хижине убог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изнесли при имени мо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Ведь это он привел ее в наш дом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вец вина и юности нестрого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ее словах для нас любовь и м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танься с нами, пой, не ул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с. Рождеств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ЯМЩИ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долгий срок людское пле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уляет по тропам зем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зница наш - седое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же давно дружу я с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оскошно ль, скромно ли свершаешь путь по свет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щадно гонит стар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ка не взмолишься: "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глух. Ему по нраву - го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плетью хлещет, разъяря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гая нас, хохочет звон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ка не выворотит в гряз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оишься, как бы вдруг не разнесло план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пытом звонким скаку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нови, ямщик, 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упцов разнузданная св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Швыряет камни в сед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жим, не затевая с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беда будет не лег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ой удар несет грядущий день поэ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ая смерть мне сужде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нови, ямщик, 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временам к могильной с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с приближает день то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слабый луч - и скрылись те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трахи смерти дале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ы увидал цветок, услышал канцонет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льзнула мышка, чуть вид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нови, ямщик, 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стар. На новом перева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я подстава ждет в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мщик все тот же, но едва 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ней он может соблю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вас, друзья мои, уже спускаясь в Л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держать хочу я скаку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нови, ямщик, 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усть мой юбилей по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епленью наших старых у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шпора времени не 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рдечный разорвать сою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Радость, приводи друзей к анахор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ще хоть двадцать лет спол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танови, ямщик, останови кар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ебнем прощального 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Лев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ЕМНОЙ ША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ар наш земной - да что же он тако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 - просто старый мчащийся ваг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астрономы говорят: "Пустое!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с рельс сойдет когда-нибудь и 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верху, покорны силе притяж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ащаются такие же шар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чу я знать, небесные ми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то вас привел в движень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странном детстве, прожитом плане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исал Бюффон и говорил Кюв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гонь и грязь... И вот из смеси э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изнь началась когда-то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родыш тот волной питало м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слизняки лениво пополз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человек - недавний гость зем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ть мир погибнет вск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О прошлое! Ведь мы - над бездны краем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кликнул я. - Скажи мне, как д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ртится мир, в котором мы страдаем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в прошлом все загадочно, тем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ак много догм... Разноречивы мн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де правда, ложь - не отыскать в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тавили индус, и перс, и гр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наследство нам сомн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е разъедает душу яд сомн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ядущее пытать решился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встречу мне попался новый гени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Учитель, как, погибнет ли земля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Нет, никогда! Жить суждено ей в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Троице!" - ответ его глас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есню вновь с друзьями голос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ессия тот беспе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ядущее туманно и безгл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прошлое уже покрыла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ужден иль нет земле прыжок опа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ажи хоть ты, о настоящий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он молчит, тщедушный и несме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ропится он, Будущим го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ни прочие уходят вслед за 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рча; "Нам что за дело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нец придет - ведь было же нача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р родился - мир должен уме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? Судьба об этом умолч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егодня ль? Или век ему стар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куда мы о сроках спорим чин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гда земле погибнуть надлежи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а в углу вселенной все вис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исит, как паути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ШЕБНАЯ ЛЮТ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 дни чудесных дел и слух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исторических вре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той бедняк от добрых дух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л чудной лютней одар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е пленительные зв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рили радость и по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миг снимали как ру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ви и ненависти м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несся слух об этом чуд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к бедняку под мирный к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ольшие, маленькие лю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гут толпой со всех конц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Идем ко мне!" - кричит богаты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Идем ко мне!" - зовет бедня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Внеси спокойствие в палат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Внеси забвенье на чердак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нимая просьбам дедов, вну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бряк на каждый зов и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знатным милостыню зву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лютне щедро раз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де он появится в народ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селье разольется та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селье бодрость даст раб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бодрость - мысли о своб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расавицу покинул милы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вет красавица е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вет его подагрик хи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одру страданья сво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озвращают вновь напе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селой лютни бедняк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ежду счастия для де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дежду жить для стар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дет он, братьев утеш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евы дивные звуча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встречу с ним благословля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Как счастлив он! - все говорят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ним гремят благослов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ечно слышит стройный х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частливых братьев и сестер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т в мире выше наслажденья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он?.. Среди ночей бессон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ильней и глубже с каждым д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муки братьев, им спасен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 сердце чувствует с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прасно призраки он гон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 видит слезы, видит кров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лышит он, как в сердце сто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оскудевшая люб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лютню с трепетной заб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ерется он... молчит он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рвались струны... смертной н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вучит последняя стру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вершил он подвиг свой тяже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ад могилой, где он с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ияет надпись: "Здесь зары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 смертных самый развеселы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 КАЖДОГО СВОЙ ВКУ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ал бы я, чтоб иметь двадцать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лото Ротшильда, славу Вольте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удит иначе расчетливый с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же поэтам чужда моя м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юди хотят наживать, наживат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г бы я сам указать для прим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огих, готовых за деньги от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Юности благо и славу Вольте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Т БОЛЬШЕ ПТИЦ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озделал скромное владень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голок зеленый был тени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стихи в моем уедин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иктовал веселый птичий свис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л я стар. Тут все мертво и глух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жней шумной жизни - ни сл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клика напрасно жаждет ух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ы улетели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росите, что это за владень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отвечу: это - песнь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апрасно стал бы целый день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дохновенья тут искать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ебрится на ограде и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рости дохнули хол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 певцов пернатых и в помин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ы разлетелись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то ль снова всколосится пыш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ень свой багрец ли разолье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птиц уже не будет слыш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ж дары природы воспо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! Цветы, весною ожи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не скрасят старости г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 - любовь чужую воспева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ы разлетелись на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звучать тут больше хорам птичь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моя зима спугнула. 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уже страдать косноязыч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ал за чашей дружеской - в стих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тебе и старость - не помех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й, Антье, и дружбу, как т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славляй, чтоб не твердило эх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тицы разлетелись навсегда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вод Л. Пень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Я ТРО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солнышко в поле зовет нас с тобо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венке из цветов удаляется ден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дем же, товарищ мой, - бывший лозо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а не сгустилась вечерняя т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вал ты напиток волшебный... Которы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селье в твоем ли я черпал ви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вина спотыкаться случалося мне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пусть же лоза мне и служит опо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дем: помечтаем с тобой на досу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бе я все тайны поверю сво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пою тебе песенку в память о друг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славе героев, о нежной любв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- грянет ли буря, со свистом и во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мчится ли ветер, ударит ли гра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 старою шляпой ну так и жужж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деи привычным бесчисленным ро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, трость моя, знаешь, как часто в мечтань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мир перестраивал, ближних спаса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 ум не стеснялся в благих начертань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ие стихи я создать обеща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раньше трудился я ради алты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терянный в массе безродных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Муза, отметив печатью сво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ня еще в детстве, - нашла во мне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нянька, с любовью она мне тверд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Рассматривай, слушай, читай". Иль с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Шла в поле и за руку нежно вод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Рви, милый, цветы; их так много весной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тех пор, в стороне от соблазнов нажи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 мной она любит сидеть у ог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аюкая даже под старость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ные, вечерние выбрав мот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Эй ты! Управляй колесом государства!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ичат мне безумцы. Родная стра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умай: под силу ль мне власти мытар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 самому мне опора нужна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ты, моя трость, что мне скажешь на эт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 что, если б в ноше обычной тво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бавилась к тяжести лично мо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я тяжесть политики целого света?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раню я до старости верность былом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о умирает, - умру с ним и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бя ж завещаю я веку ином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ругим будь опорой, опор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ложных шагов избавлял ты, друг ми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ня, осторожно в потемках вод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к вот - для трибуна, главы иль вожд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бя я оставлю у края мог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дем - васильки на полях под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песен последних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АРАБА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арабаны, полно! Прочь отсюда! М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его приюта мирной тиш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асноречье палок мне непостижим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палочных порядках бедствие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уть вдали заслышит дробные раска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уза моя крылья расправляет вдру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щетно. Я зову к ней, говорю: "Куда ты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сни заглушает глупых палок с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лько вот надежду подает при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благополучный в поле урожа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друг команда: "Палки!" И прощай своб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алки застучали - мирный труд, прощ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идя для народа близость лучшей до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славлял я в песнях братство и любов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арабан ударил - и на бранном по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х враждебных партий побраталась кров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арабан владеет Франциею мил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 Наполеоне он был так сил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немолчной дробью гений оглуши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глушен был разум и народный с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глядевшись к нравам вверенного ста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ластелин могучий, нации куми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вердо знает, сколько шкур ослиных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ы поголовно оглупел весь м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х начал начало - палка бараб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ждого событья вестник - бараб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барабанным боем пляшет обезья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барабанным боем скачет шарла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арабаны в доме, барабаны в храм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оследним гимном суеты людско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переди подушек мягких с орде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ртвым льстит в гробах их барабанный 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арабанных песен не забудешь скор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барабаном крепок нации сою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ть республиканец - но тамбурмаж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отришь, в президенты выберет францу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гало людское, ровный,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лушит совсем нас этот беспрест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охот барабанный, грохот барабан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 праздную свое рожд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не семьдесят сегодня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от возраст будит уваж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ряд ли кем-нибудь воспе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рик семидесятилетни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лидный титул!.. Но, дру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"Куда как скучны старики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вердит мне опыт многолетний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женщин - всюду исключ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старость портит цвет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ечно юное влеч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ранят до гроба их серд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арушки толк в мужчинах знаю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м милы только смельч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"Куда как скучны старики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и тихонько повторяют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старика не жди побла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На что - прогресс? Спешить на чт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опрокиньте мне рома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ерепутайте лото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рчит он, голову понур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то, что смелы нови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ля них в улыбке неба - бур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ольной политике рвать зу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и большие мас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все их средства слишком груб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х устранить давно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ецепты старцев уста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их декокт и па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старить Францию хотели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живя свою же сла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станься жив Наполеон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 ним трунили бы по пра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 был бы жалок и смеш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гений - творчества лиш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 гнетом старческой тос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рнель под старость исписал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ить до ста лет - избави боже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желаешь и вра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не только семьдесят - и что же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всем уж петь я не м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рплю над рифмами плохи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оюсь не дописать строки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рузья! Посмейтесь же над ни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"Куда как скучны стар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дно безделье им с рук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УДУЩНОСТЬ ВЕЛИКИХ УМ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исателей исчезнет сл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гда, в стремлении впере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роды мира велича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льются все в один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эмы, драмы, песни,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упцов и умных - все равн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выдержат подобной встр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м всем погибнуть сужд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ть языков темны исто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юбой - великая рек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, точно челны, ваши стро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на несет издал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шь только мирты, лавры, р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красят весело ваш бор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ам грезятся апофеоз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ытье радостное в по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в океан вливает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оль мирно несший вас по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ъединятся все народ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абль тут нужен, не челн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гу я предсказать зара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, не найдя по звездам п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езбрежном наций океа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ам всем придется пото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если две иль три стран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вас удастся сохрани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йдутся ль сведущие л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их прочесть и объясн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Академии светил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станете - увы и ах!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век немыми, как мог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 Лувра мумии в гроба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исатели! В грядущем мир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го в веках провижу 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жды не будет ни в кумир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и в груде ветхого стар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помнить нам отнюдь не лиш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 наши голоса т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уда ведет наш мир всевыш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 донесутся нико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Вал. Дмитр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ЩА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удрость, вещая Сивил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ж не раз мне говор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Старику пора дом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т твой посох, понемно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бирайся в путь-дор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снь последнюю про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, простившись с белым све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ходи к своим Лизет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свиданье в край ино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удрость снова шепчет стр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"Шестьдесят лет слишком мн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ссчитаться срок на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бо в тучах почерн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лнце жизни тихо сел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десь последний твой при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аг нетвердый увлечен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смотри, чтоб без движ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постель ты не упал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спокоен, умир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ир - квартира дорог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й укромный угол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к он ни был мал и те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купил ценою пес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расплачивался в ср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атвы сняв в полях и нив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из грез своих счастлив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один им сплел в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з всего, чем сердце жи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амять сердца сохран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лько милые чер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жный взор да смех лукавы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т, действительнее с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аянье красо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одре моих страд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ени милых мне созд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ят светлые меч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Юноша, певец весен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Жду тебя без опас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должай мой путь земной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р твой светел и чуд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ы - король, владыка пе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рогой наследник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ир спокойно покидаю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едь наверное я зн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он мой будет за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в лазури мне прозрач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в пучине этой мрач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волной о скалы бь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сердце смолк ответ движен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- иному поколень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- для юности цвет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для живших наши л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та грязная план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лько кровью от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горюй, друзья, прощая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бо падает, склоняя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д моею гол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уж ясно видеть ст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наличных слишком м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шелек содержит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о я полон упов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вторить вам: "до свиданья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иновав предел зе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окнемся звуч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ашами прощ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за, весе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атья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- пошел жи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РОЛЕВСКАЯ ФАВОРИТ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х! Какие лошади! Экипаж как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какая дама в нем - посмотри, мамаша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ж такой красавицы в мире нет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то, я так думаю, королева наш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ролеве, брошенной мужем-корол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ыд встречаться с этою вывескою сра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то - ночь позорная, выплывшая дн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роля любовница - вот кто эта да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риллиянты звездами, маменька, горя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ньше и узорчатей кружев уж нигде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ынче будни, кажется, а такой наряд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 ж она для праздника на себя наден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ни нарядилась бы - встретясь с земля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вернется, вспомнивши, хоть давно заб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бежала с родины ночью боси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де жила в работницах и коров до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менька, а это кто, вон на рыса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ордая, надменная, проскакала шибк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сравнялись - ненависть вспыхнула в глаз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у фаворитки-то будто бы улыбк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та, видишь, родом-то будет покрупн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ерб каретный дан еще прадедам за служб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королю бы в спальную раз пробраться 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ж она б коровнице показала дружб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дно, королю она всех дороже д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коне следит за ней молодой придвор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смотри-ка, маменька, он влюблен и с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спускает глаз с нее - нежный и покор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 уши запутался молодец в дол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лучить бы полк ему нужно для прибы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усть дорогу заняли старшие в чинах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ывезет объездами в гору фавори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катили лошади к пышному двор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менька, священник ей отворяет дверцу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т целует руку ей... вводит по крыльц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уку с умилением приложивши к серд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ровит в епископы седовласый му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рез овцу погибшую, худшую из ста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ведь как поет красно - пастырь наших душ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ищим умирающим о мученьях 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ч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вадьба деревенская мимо них про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усть невеста краше всех наших деревенщи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ряд ли уж покажется жениху мил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сравнит с божественной, с лучшею из женщ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т, стыдиться стал бы он суетной меч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поведь народную памятуя свя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колько было пролито пота нищ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б создать подобное божество развр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чь, вздохнув, подумала: "Ах, как хорошо 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делаться любовницей эдакой особы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евод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ТКИ ГОРЕМЫ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На связку четок скорби чер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чем ты слезы льешь упорно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Ах, плакали бы тут и в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друга схоронил,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Вон в той лачуге - голод. Може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ешиться, коль им помож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четки черные скор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 пути остав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он опять рыдает вск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Что, горемыка, снова гор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Ах, плакали бы тут и в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ончался мой отец,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Ты слышишь крик в лесу? Банди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еги! Там люди ждут защи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четки черные скор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 пути остав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пять он слезы льет потоп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Как видно, беды ходят скоп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Как не рыдать? Поймите в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ену я схоронил,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Беги, туши пожар в сел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благодеянии - забв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четки черные скор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 пути остав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н вновь рыдает. - Человеч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любящие жаждут вст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О, горе мне! Слыхали в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чь умерла моя,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Вот - тонет девочка. Не мед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этим мать спасешь от пет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четки черные скор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 пути остав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 вот он тихо как-то пла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Еще кой-кто скончался, значи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Я стар и слаб. Судите в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гу лишь плакать я, ув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Там, у крыльца, ты видишь пташ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грей озябшую бедняж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четки черные скор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на пути остав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умиленья он запла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ут сказал ему ораку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Зовусь я Милосердьем. То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лажен, кто вслед за мной ид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всем, от мала до вел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щай закон мой, горемы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людям растерять ск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четки черные скорб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Л. Пень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ЛЕДНЯЯ ПЕС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 Франция, мой час настал: я умира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злюбленная мать, прощай: покину свет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имя я твое последним повторя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Любил ли кто тебя сильней меня? О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пел тебя, еще читать не науч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в час, как смерть удар готова нане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ще поет тебя мой голос утомле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чти любовь мою - одной слезой. Про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гда цари пришли и гордой колесниц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ебя растоптанной оставили в пы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кровь твою унять умел их багряниц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слезы у меня целебные тек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ог посетил тебя грозою благотворн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лагословениям грядущего внима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семенила мир ты мыслью плодотвор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равенство пожнет плоды ее. Прощ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вижу, что лежу полуживой в гробн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, защити же всех, кто мною был люб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т, Франция, - твой долг смиренный голубиц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прикасавшейся к златым полям тво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чтоб ты слышала, как я к тебе взыв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тот час, как бог меня в иной приемлет край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вой камень гробовой с усильем поднимаю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ука изнемогла, - он падает... Проща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евод А. Ф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В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бе, о Франция, развесистое дре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пел двенадцать лет: "Плоды свои л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ечно в мир кидай щедроты их посе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х возрастил господь в течение трех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, что мне вослед в восторженных глагол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спели дерево и сей обильный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дети счастия, - с ветвей его тяже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витый предками срывайте спелый плод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торопятся, - и кончен сбор до с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ижу я: плоды изгнившие лежа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ежду обманув старинного проро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ьют в сердце и в уста ему свой тлен и я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древо родины, не с неба ли проли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точник гибели и беды возраст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ь благородный сок нежданно истощил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ь ядовитый ветр побеги отрав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черви, тихие, глухие слуги смер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мыслили беду принесть исподти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мелились они, губительные черв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 осквернить плоды в зародыше цветка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от один из них предстал перед глаз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Чтоб ныне властвовать, надменно хмуря лоб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 подлость низкая протягивает знам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братья-граждане, готовьте трон и гроб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это дерево, чья так пышна верш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 нашим натиском, сгнивая, упа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у подножия разверзнется пуч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роем мы тебе, о дремлющий народ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правду говорил: святого древа ло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анники могил прожорливо грызу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небесной высоты легла на землю кр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ревний ствол его прохожий топчет лю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верить нам три дня дозволил, боже пра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нова греет нас луч милости тво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аси же Францию и всходы ее с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сих, в июльский зной родившихся черв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ревод Л. Остроум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Style w:val="Style14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 w:val="false"/>
        </w:rPr>
        <w:t>БОНДИ</w:t>
      </w:r>
    </w:p>
    <w:p>
      <w:pPr>
        <w:pStyle w:val="Normal"/>
        <w:spacing w:before="0" w:after="0"/>
        <w:rPr>
          <w:rStyle w:val="Style14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все поклонники Ва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ть бедным - фи! Что скажет свет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от - во имя капитал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его-чего в продаже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е стало вдруг товар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атенты, клятвы, стиль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спасиан нед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Ценить учил нас гниль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вет продажей индульген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гда сговорчивый прел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ложью проданных сентен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орочит судей адвок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идеал своб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ражаются глупцы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 с их костей до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рут себе купцы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ть больше благ для большей тр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ешит промышленность для все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современные пир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й ставят тысячи помех!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не стыдятся с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огащать свой 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чаянья слез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гения тру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она нынче обнищала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охмотья кажет всем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миллионы, как быв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арода стребует каз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мало есть, как ви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иранов-коро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 нищим лгут бессты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 нищете сво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эт - и тот не чужд расче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за богатством лезут в гряз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кинуть удочку в болото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ешит и выскочка и княз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от - жертва банкометов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нтер кричит: "Мечи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сколько сводят сч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свете палач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юда! Скорей! Рукой Форту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 новый клад для вас откры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Бонди, на дне одной лагу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усками золото лежит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Хоть каждый там от см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жмет невольно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жатвы ждать и на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том месте, где наво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все - да, все! - в болоте смрад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кровищ ищут... Плачу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 стыд утрачен в мире жадно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корбь осмеян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лдаты! В битву шли 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 шел Наполео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рыцарей нажи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кройте ж Пантеон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яких званий госп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Эмисс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корсары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 деньгам жадная ор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вод И. и А. Тхоржев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МЕРТЬ И ПОЛИЦ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из префектуры к вам направл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ш префект тревожится о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ворят, вы при смерти... Достав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м вчера был экстренный приказ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звратить здоровье вам тот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кратите всякое лечень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него лишь докторам жи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аша смерть теперь под запрещеньем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смейте, сударь, умер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оронить вас было б нам неспор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роб окружат тысячной толп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лакальщики низкого разб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адкие на всяческий раз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ли вы хотите, сударь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империя о гроб споткну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в могилу с вами ей слет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ам смешно, вы даже улыбну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смейте, сударь, умер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претили вам сопротивл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мператор и его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Хоть он пел народу в утеш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же он - нестоящий поэ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нем совсем к нам преданности нет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списке нет такого граждан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лено за вами глаз им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 со всяким сбродом заедино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смейте, сударь, умер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йте срок. Законность, сытость всю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илостию трона процве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лота нам всем отсыплют гр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 свободе руки отсек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огда уж болтовне кап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печати сгинет даже пам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аста - разномыслие им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новь народ помирится с поп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смейте, сударь, умер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ни год, то будет умаля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ложу вам, ваша слава! Да-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енок ваш будет осыпать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т тогда-то, сударь,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мирайте, не тревож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 шумихи отвезем вас сраз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кладбище втихомолку тл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пока извольте внять приказу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посмейте, сударь, умере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ревод Я. Лебед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ментар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ни Беранже первоначально становились известны в устном исполнении,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 проходили  годы  между их созданием и первой публикацией. При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  вышло  несколько  сборников  его песен: "Песни нравственные и другие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15);  "Песни"  (1821)  и  "Новые  песни"  (1829)  - последние два изд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лись  судебными процессами; новый сборник песен вышел в 1833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 небольшая  прижизненная  публикация  песен относится к 1847 го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не  считать  изданного  в  1850  году  в Брюсселе двухтомного "Пол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есен Беранже", просмотренного авт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последние  месяцы жизни поэт пересмотрел свой архив, часть рукопис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ил,  а  остальное  передал  своему  другу,  издателю  Перротену,  д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ертной публикации. Эти песни вышли у Перротена в 1858 году в двух том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 второй  том  включал песни, созданные в 1830-1850 годах. В 1857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  же   Перротен   издал   книгу  Беранже  "Моя  биография  и  Посмерт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".  В  1860  году  молодой  друг  поэта Поль Буато опубликовал 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ротена четырехтомник переписки Беран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последующие  годы  песни  Беранже  издавались  редко  и  в  непол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е.  Авторитетного  современного  научного  издания  его произведений 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 до настоящего времени не существу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 смерти  Беранже  во  французской  критике  началась  полемика 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у его творчества, отголоски которой не затихают и поныне. Лагерь вра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  возглавил  философ Ренан, отрицавший принадлежность Беранже к высо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й   литературе.  К  нему  присоединились  позднее  такие  корифе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ого   литературоведения,   как   профессор  Лансон,  автор  "Ист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й  литературы"  (1894)  и  писатель  Реми  де  Гурмон,  снобистс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ебрежительно   зачисливший   великого  песенника  в  разряд  ремесл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фикаторов.  Насмешливая  муза  Беранже  до  наших  дней  не  дает поко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ой  критике: в 1968 году в Париже вышел капитальный труд Жана Туш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лава  Беранже"  (в  двух  томах),  целиком  направленный на "разоблачение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,  составляющего  гордость  демократической  культуры Франции. С друг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 демократическая  литературная общественность вступилась за Беран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 же  после  его  смерти.  В 1864 году Артюр Арну выпустил в его защи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  "Беранже,  его  друзья,  враги  и  критики";  большой  резонанс им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 Жорж  Санд,  высоко  оценившей умершего поэта. Однако отд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 друзей Беранже долгие годы тонули в хоре враждебных отзыв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 настоящее   время   прогрессивная   французская   критика  заня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ей  и исследованием наследия Беранже в числе других демократич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в  XIX  века.  "Пришло время, - писал французский критик в 1971 году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во  перечитать  и  спеть Беранже", ибо в момент, когда капиталистиче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 "галопом мчится к дегуманизации и отчуждению, защита у Беранже лич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  и  обещание  сделать  общественную  жизнь  ее  продолжением  д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надежды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мечательна литературная судьба Беранже в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 пушкинское  поколение  хорошо  знало  песни Беранже во французс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ике.  В  1827 году Пушкин вступил с ним в полемику, нечаянно приписа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  бонапартистскую  песенку малоизвестного французского поэта Дебро: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предназначавшемся   для   печати  пародийном  стихотворении  "Репут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а  Беранжера",  которое  было  плодом недоразумения, Пушкин, одна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тельно  продемонстрировал,  насколько  близка  ему стилистика, музы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й  строй  Беранже, виртуозно воспроизведя в своей пародии поэтику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 (Пушкин. Полн. собр. соч. в 10-ти томах, т. III. M., 1963, с. 45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1805 году, еще до того, как Беранже приобрел литературное имя у себ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родине,  в  России  появился  перевод одного из ранних его произвед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  И.  Дмитриевым  (идиллия  "Глицера").  Белинский,  Добролюб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ен,  Чернышевский  постоянно  писали  о  Беранже, считали его величайш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м  поэтом,  оставили  проницательные  и глубокие суждения о раз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х его творчества, защищали его от нападок буржуазной кри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анже был кумиром петрашевцев и особенно революционно-демократич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 поэтов  шестидесятых  годов,  которые  с  увлечением переводили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 используя  их как оружие в идейной борьбе против российской реак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е  в  эти  годы  замечательные  переводы  песен Беранже (в том чис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тельные   переложения   поэта-искровца   Василия   Курочкина)  сдел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 французского  песенника  фактом  национальной  русской поэз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янием самого широкого круга чита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весть  о  кончине  Беранже В. Курочкин откликнулся прочувствован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ая скатилася звез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тившая полвека скромным све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алтарем страданья и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ой народ простился на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своим родным учителем-поэ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спевшим блеск его великих дел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гас поэт, народ осирот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ни  Беранже  переводили  самые  разные поэты: Д. Ленский, Л. Мей, 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т,  М.  Михайлов;  к ним писали музыку А. Даргомыжский и Ц. Кюи. Поисти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мерти Беранже его поэзия обрела вторую жизнь и новую родину в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етное место в исследовании творчества Беранже принадлежит советско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ению.  В первую очередь следует назвать труды глубокого знат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й  революционной  поэзии  Ю.  И.  Данилина  -  труды, пользующие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ом не только в нашей стране, но и за ее пределами, в том числе и 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ому советскому читателю с детства знакомо имя Беранже.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го  песенника  (и песни и проза) издавались в нашей стране деся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 массовыми тиражами. В 1935-1936 годах издательство "Асаdemia" выпусти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 собрание  песен  Беранже, равного которому нет во Франции, ибо в н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ы  стихотворения,  в свое время запрещенные цензурой. К столет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 дня  смерти  поэта  было  приурочено иллюстрированное издание его лучш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: Беранже. Песни. М., Изд-во художественной литературы, 1957. Эта кни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а в основу настоящего из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7. Король Ивето. - Песня написана в мае 1813 г., когда Наполе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бегства  из России, набрал новую армию и возобновил военные оп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 косвенную  сатиру  на  режим  Империи.  Король  Ивето  -  персона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й  легенды,  близкий  к  сказочным образам добрых королей. Пес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  была  положена  на  музыку  насмешливой  анонимной  песенки "Коро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обер", которая в те годы преследовалась французской цензу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8. Знатный приятель. - Дословно: "Сенатор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30. Бедный чудак. - Дословное название: "Роже Весельчак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35. Как яблочко, румян. - Дословно: "Подвыпивши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37. Барышни. - Дословно: "Воспитание девиц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42.  Беднота.  -  Эту  песню  Беранже  впервые  спел  в 1807 г.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певческом  кружке  "Монастырь  беззаботных"  во  время друже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47. Может быть, последняя моя песня. - Написана в январе 1814 г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ностранные интервенты, везя в своем обозе возвращавшихся из эмиг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бонов, продвигались к французской столице. 31 марта они вошли в Пари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 50.   Пир   на   весь   мир.  -  Четвертая  строфа  этой  пес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щая в переводе В. Курочкина, переведена Ю. Александро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53.  Челобитная  породистых  собак...  - Первая из многочисл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  Беранже  на  родовитое дворянство, которое после реставрации Бурб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добиваться восстановления прежних привиле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сам  Сен-Жерменского  предместья  //  Откроют доступ в Тюильри. -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 половине  XIX в. Сен-Жерменское предместье - аристократиче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, Тюильри - королевский дворец в центре города, окруженный са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он Булль - прозвище англич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54. Лучший жребий. - Дословное название: "Много любви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55. Боксеры, или Англомания (точнее: "Боксеры, или Англоман"). -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   песне    патриотическое   возмущение   Беранже   направлено   проти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поклонства  перед  монархической  Англией, сознательно насаждавшегося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е Рестав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58. Старинный обычай. - Дословное название: "Чокнемся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59. Расчет с Лизой. - Дословно: "Измены Лизетты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61. Наш священник. - В авторском примечании Беранже поясняет: "Э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 написана  после  первой  Реставрации,  когда  по  приказу короля бы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а  воскресная  торговля,  а  священники, воспользовавшись предло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ли в некоторых округах танцы по праздникам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63. Сглазили. - Дословное название: "Роды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таплазма - старинное болеутоляющее снадоб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66. Охотники. - Дословно: "Двойная охот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73.  Политический трактат для Лизы. - Песня появилась в газетах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"Ста  дней"  (вторичного  правления  Наполеона  после  его бегства 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  Эльбы, 20 марта - 28 июня 1815 г.). Легкомысленная на первый взгля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  содержит  ряд  политических  требований  к императору, выраженных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казатель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74. Новый фрак. - Полное название: "Придворный костюм, или Визит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тельной особе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76. Довольно политики. - Написано в июле 1815 г., после вторич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чения  Наполеона. Согласно примечанию Беранже, "успех этой песни укреп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в  мысли,  что  после Революции народ начал разбираться в происходящ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х"  и  что  отныне "восхваление любви и вина должно стать лишь рам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 идей, которые выражает песня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не  доверяя  //  Катонам  родины своей. - Катон Старший (234-147 г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н.  э.)  и  Катон Младший (95-46 гг. до н. э.) - римские государстве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и,  имена  которых  стали  синонимом непреклонной стойкости убеж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насмешливо применяет эти имена к политикам Рестав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80. Престол годин. - Песня написана в 1815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моей  частичке  de  знак чванства... видят... - В начале Рестав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 подписывал  свои  песни  "де Беранже", желая отмежеваться от имевш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 однофамильцев.  В  его  свидетельстве о рождении действите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лась  эта  дворянская  частица  по  милости его отца, который выказыв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отворные претензии на "благородное" происхождение, так что поэту, по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, пришлось "доказывать свое разночинство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83. Сестры милосердия. - Поводом для создания песни послужил отк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ого  духовенства  предать  в  1815  г.  церковному погребению т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рисы Року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85.  Птицы.  -  Песня  посвящена  поэту и баснописцу Антуану А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66-1834),  который  в  1816  г.  был  выслан  из  Франции как политичес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благонадежны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89. Маркиз де Караба. - Песня появилась в 1816 г. и имела огром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.  Беранже  писал:  "Можно было подумать, что даже многие представи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,   пораженные  нелепостью  претензий  нашего  родовитого  дворян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ли  распространению  этой  сатиры  или,  во  всяком  случае,  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ились  ему".  Имя  маркиз  де  Караба  найдено  было  поэтом  в широ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ой сказке Шарля Перро "Кот в сапогах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Что   прадед  мой  был  мукомол...  -  В  сказке  маркиз  де  Кара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сын мель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ипин   Короткий   предок   мой...   -  Пипин  Короткий  (714-768)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ский король, родоначальник династии Каролин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ня  "Маркиз  де  Караба"  завоевала  широкую популярность в России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0-е  годы  благодаря  переводу  В.  Курочкина  (1858),  который 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м  примером  переключения  поэтом-искровцем  песен  Беранже  в  пл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общественных отношений его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з чужбины да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замок феод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дет - трюх-трюх-трюх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кобылке си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ш маркиз спес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ш отец и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ашет саблей длин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в крови невинно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лушать, поселя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 вам - невеждам, дря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ам держу я реч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- опора тро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Царству обо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ой дворянский ме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нев мой возгорит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король смир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оворят, безд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лух пустил, что м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Жизнь мне подар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зажму вам глот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ам Пипин Корот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шим предком 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ыщу в законе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яду сам на троне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, как за сте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 своей же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и дворе сил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ын достигнет быст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вания минист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ладший... тот хмел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русоват... глупенек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о жена даст дене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е люблю стесне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дати с имен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нать их не хоч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лечен дворянств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осударству чван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свой долг пла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естное началь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смирит нахальств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! Другое дел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рнь топчите см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о делиться - чур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м одним ох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цветки поч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еревенских ду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вято и еди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аво госп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ресло в божьем хра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д алтар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ляйте м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не - почет и сл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б дворянства прав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вято и вполн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этом блеске гром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шло к потом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от какой храбр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й, бедовый, пра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сть тебе и слав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 ты наш отец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94.  Паяц. - Объект сатиры - приспешники Наполеона, которые пос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адения стали пресмыкаться перед Бурб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95.  Моя  душа. - Илион - одно из названий древней Трои; в дан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подразумевается Пари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сит   -   персонаж  "Илиады",  трусливый  и  наглый  воин,  кото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мемнон,   под  общий  смех,  бьет  палкой  (песнь  III,  стихи  211-277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ым именем Терсита Беранже клеймит монархические войска интерв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98.  Белая кокарда - эмблема французских роялистов. Как указ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  в  примечании,  песня  выражает его негодование по поводу того, ч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сшее  придворное общество возымело печальную мысль прославлять ежегод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етами занятие Парижа союзными войсками в 1814 году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 наших  Генрихов  славнейший...  - Имеется в виду первый француз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   династии   Бурбонов  Генрих  IV  (1553-1610),  чей  культ  усил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аждался  в  начале  Реставрации.  Чтобы  взойти  на  престол,  он  смен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ую веру на католическу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01.  Варварийский  священный союз. - В этой песне иносказате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еивается реакционный Священный союз европейских монархий, образованный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5   г.   для  подавления  революционного  и  национально-освободите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нар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06.  Маркитантка. - Я с самых Альпов вам служила... - То есть с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   итальянских   походов   (1796-1797)  Наполеона;  далее  упомин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е наполеоновские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помнила о славной Жанне - то есть о Жанне д'Ар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08. Ключи рая. - По католической церковной традиции апостол Пет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привратником у дверей 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113. Добрая фея. - Дословное название: "Маленькая фея" - Урганда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 средневековой поэзии, покровительница странствующих рыца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14.  Господин Искариотов. - Дословное название: "Господин Иу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м  прототипом  этого  сатирического образа, вероятно, послужил не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алье  де  Пиис  (участник  "Современного  погребка"),  который, по сл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,  "состоя  когда-то на службе у графа д'Артуа [будущего короля Кар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  -   С.  Б.],  затем  не  менее  старательно  воспевал  по  очереди  в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е   правительства",   а  при  Реставрации  сделался  полицей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ом-провокат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20.  Наваррский  принц,  или  Матюрен  Брюно.  -  Матюрен  Брю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84-1825)  -  сын  сапожника,  выдававший себя за принца Наваррского, сы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енного  во  время  революции  короля  Людовика  XVI, и претендовавший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й престол. При Реставрации был арестован и умер в тюрь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дняг,  что  в Ниме перебиты... - В 1815 г. в Ниме свирепствовал б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 роялис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С  церковной сворою и папой // Писать позорный конкордат... - В 18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Людовик  XVIII  заключил  конкордат  (соглашение)  с  папой  римским, 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 католическая  церковь  во Франции получала ряд новых привилегий 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ю с наполеоновским конкордатом 180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22.  Пузан,  или Отчет депутата. - По словам Беранже, "эта пес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а  столь широкое применение, что каждый департамент узнавал в ней сво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".  Сатирический  образ  Пузана  (повторяющийся  и  в  другой  пес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,  "Пузан  на  выборах  1819 года") стал нарицательным во Франции д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продажного депут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В  ста  шагах  от  д'Аржансона,  //  От  Виллеля  в  десяти. - Вуай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'Аржансон   Марк-Рене   (1771-1842)  -  французский  политический  дея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;  с  1815  г.  депутат палаты, мужественно протестовал против бел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а  на  юге  Франции.  Виллель  Жан-Батист  (1773-1854)  -  реакцио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 деятель  периода Реставрации, ультрароялист; возглавил пала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за реакционность насмешливо окрестили "бесподобно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я швейцарцев возносил... - Подразумеваются телохранители француз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й, издавна набиравшиеся из числа швейцарских наем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24.  Миссионеры. - ...сам Христос нам письма шлет. - Речь идет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 называемом   "письме   Иисуса   Христа",   провокационной   фальшив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вшейся  духовенством  среди французских крестьян в начале вто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  (1815  г.);  в  этом  листке  содержался  призыв  к правовер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кам   устроить   "новую  Варфоло  меевскую  ночь",  то  есть  изби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ов и противников режима Бурб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31.  Священный  союз  народов.  -  Песня  вышла с подзаголов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сня,  пропетая  в  Лианкуре на празднике, данном герцогом де Ларошфуко 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ю   освобождения   французской   территории   в   октябре  1818  год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ий  праздник  был  устроен  в  связи с отбытием из Франции вой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аженная  в  песне  мысль  об интернациональном братстве и мире меж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ми  побудила  К. Маркса упомянуть в связи с нею "бессмертного Беранже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К. Маркс и Ф. Энгельс. Сочинения, т. 4, с. 537}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33.  Святые отцы. - При Реставрации орден иезуитов снова пыт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рать к рукам французскую школу, которая в период революции была отдел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суда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усть   Климент   нас  упразднил...  -  Римский  папа  Климент  XIV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вший орден иезуитов, через год (1774 г.) умер, будучи отравлен. Орд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сстановлен папой Пием VII в 1815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Ведь  Генрих  умер  -  так и быть! - Король Генрих IV издал Нант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икт,   по   которому  разрешалось  наряду  с  католическим  и  гугенот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исповедание.  В  1610 г. он был убит на улице Парижа фанатиком-катол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алья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Стал  Фердинанд  нам  всех  милей. - Имеется в виду испанский коро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динанд  VII  (1784-1833). Наполеон добился его отречения и посадил на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воего брата Жозефа Бонапарта. После первого падения Наполеона, в 18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, Фердинанд вернулся в Испанию и возглавил феодально-католическую реак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к  нам  благоволит  // Временщик... - Имеется ввиду министр Людов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 Эми  Деказ  (1780-1860),  который в первые годы Реставрации не оказ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я засилию иезуи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"Солома"  -  хартия  сама...  -  Речь  идет  о  "дарованной хартии"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людочной конституции, на которую был вынужден согласиться Людовик XVI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37.  Мелюзга,  или  Похороны Ахилла. - Дословное название песн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рмидоняне, или Похороны Ахилла". По античному мифу, героя Ахилла хорони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  мирмидонян,  как  считалось,  происшедшее  от муравьев. Презрительн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ку   "мирмидоняне",  которою  Беранже  заклеймил  реакционных  полит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, использовал Ф. Энгель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ними-ка  меч  героя,  //  Миронтон...  -  За  именем  Миронтон лег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ывался  английский  генерал  Веллингтон  Артур (1769-1852), победитель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и  при  Ватерлоо,  которому  французский король Людовик XVIII подар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гу Наполе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Чтоб  не  слышал  нас  конгресс! - Имеется в виду Аахенский конгре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го  союза  (1818  г.),  на котором Франция добилась сокращения с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купации своей терри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там  тень Ахилла! // Нет, ребенок то стоит... - Намек на малолетн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 Наполеона  I,  "герцога  Рейхштадтского"  (1811-1832), носившего так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  "римского  короля";  в  начале  Реставрации  он находился в Австрии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л опасения Бурбо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40.  Стой!  или  Способ  толкований. - Ватимениль Антуан-Франсу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89-1860)  - крупный судейский чин при Реставрации, славившийся сурово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ов; с 1822 г. - генеральный секретарь министерства юст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зашипит  тут  Маршанжи. - Маршанжи Луи-Антуан (1782-1826) - в пери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и  судейский чиновник; при Реставрации перешел к реакции, был назнач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рокур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нахмурится  Гюа... - Гюа Эсташ-Антуан (1759-1836) - судья, с 1815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  города  Парижа;  сторонник  суровых  приговоров  по  политиче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Что пятнадцатое ныне... - Наполеон родился 15 августа 1769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145. Охрипший певец. - Буквальное название: "Простуженны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аскье, Симона... - Паскье Этьен-Дени (1767-1862) - ярый привержен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бонов,   неизменный   член   министерств  при  Реставрации.  Симон-Симе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зеф-Жером  (1749-1842),  при Реставрации министр юстиции, потом внутренн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два стиха, на удалении которых настоял в 1821 году издатель книги.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ущенных строках Беранже говорил, что король Людовик XVIII обращается 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,  как Лот со своими дочерьми. (Лот, по Библии, готов был от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 дочерей  на позор соотечественникам, торговал ими. - Книга Бытия, г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46.  Злонамеренные песни. - Дословное название: "Фаридонден, 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 песен";  далее  следовал пародийный подзаголовок: "Моя инструкция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яру от 1820 года префекта парижской полиции о наблюдении за собра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,  прозванных  "гогеттами". Песня сочинена в апреле 1820 г. в ответ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яр префекта д'Анг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48.  Добрый  бог. - Помещенный в данном томе перевод А. Дельви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впервые  опубликован  в  сборнике  "Русская  потаенная  литература  XIX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ия" (Лондон, 1861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49.  Старое  знамя.  -  Песня  создана  в  1820  г., была широ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 до напечатания и стала предметом яростных нападок во время пер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го процесса Беран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Его  заменит  нам петух. - Орел был эмблемой наполеоновской импер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алльский петух" - старинная национальная эмблема Фран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50.  Маркиза.  -  Дословное  название:  "Маркиза  де  Претантай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 образована от французского слова, означающего украшение на пла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  носили   французские  придворные  дамы  в  XVIII  в.).  В  авторс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и,  определяя  этот образ как параллель к образу маркиза де Караб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 замечает, что "тип нашей маркизы вовсе не вымышленны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52.  Я с вами больше не знаком. - Дословное название: "Трус, 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 с  г-ном Дюпоном де л'Эр, бывшим председателем королевского суда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ане". Песня создана перед самыми выборами 1820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юпон  де  л'Эр  Жозеф-Шарль  (1767-1855) - видный политический дея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   Империи,   при   Реставрации  был  снят  с  должности  председа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анского    суда    за    оппозицию   Бурбонам.   Пользовался   уважением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их кругах за неподкупность и непримиримость к реакции; примык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бера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53.  Смерть короля Кристофа. - Песня создана в декабре 1820 г.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откликом  на  волнения  негров  и  мулатов  во французской коло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-Доминго (северо-западная часть острова Гаити), не прекращавшиеся с кон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 в. В 1820 г., во время очередно го политического переворота на Гаи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нчил  с  собой  король  Кристоф (1767-1820), известный своей жадностью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Святого   духа   известите.   -   В  авторском  примечании  к  пес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ется,  что  это  намек на "мистический характер протоколов Свящ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а", в которых постоянно упоминается троица и святой д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155. Людовик XI. - Людовик XI, французский король (1451-1483),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ен   своей  жестокостью.  В  городке  Перонне,  где  прошли  детские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ческие  годы  Беранже, находился старинный замок, некогда принадлежавш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овику X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59. Пятое мая. - 5 мая 1821 г. на острове Святой Елены сконч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еон.  Эта  песня,  как  и другие песни Беранже наполеоновского цикла,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еставрации играла большую роль в борьбе с Бурб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161. Плач о смерти Трестальона. - Песня могла быть напечатана ли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адения Реставрации, в сборнике 1837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стальон   -  главарь  роялистской  банды,  свирепствовавшей  на  юг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 в 1815 г. против сторонников Наполеона и протеста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62.  Навуходоносор.  -  По  библейской легенде, вавилонский ц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уходоносор,  впав  в  безумие,  возомнил  себя  быком.  В  песне  име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ые намеки на порядки и нравы двора Людовика XVIII, поэтому она мог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печатана только после падения Рестав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ещенный  в  данном  томе  перевод  В.  Курочкина  впервые появился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е, в герценовской "Полярной звезде" за 1861 г. (Разумеется, строка: "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шней "Северной пчеле" - принадлежит В. Курочкину, а не Беранже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64.  Бегство музы, или Мой первый визит в суд. - Песня создана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первым судебным процессом Беранже, 8 декабря 18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Там  в  дни  Фронды  воли  много... - Фронда - общественное дви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 абсолютизма  во  Франции  в 1648-1653 гг., в котором приняла учас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ая  аристократия,  стремившаяся  использовать  в  своих целях восс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 и демократических слоев гор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ало  лежит  гробница...  -  Никола  Буало-Депрео  (1636-1711), поэт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   классицизма,   похоронен  в  подземном  склепе  парижской  церк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-Шапель. "Налой" - героикомическая поэма Бу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  Жан-Жаком суд свершился... - Жан-Жак Руссо (1712-1778) подверг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м   преследованиям  церкви.  По  постановлению  парламента  (выс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й  инстанции)  Женевы  его  педагогический  роман  "Эмиль" (1763)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жен  рукою  палача  за изложенную в одном из эпизодов систему религиоз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 Руссо - де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66.  Прощание  с  полями.  - Песня, написанная в ноябре 1821 г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лась в списках среди публики во время суда над Беран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  ярость  скудных  средств  меня  уже  лишила... - За издание пер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 песен Беранже был уволен из канцелярии университета, где он заним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мную должность экспеди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68.  Действие  вина.  -  Полное  заглавие: "Мое исцеление; от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юрцам,  которые,  желая  положить  конец  моей  безумной  затее  - леч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лечимых,  прислали  мне  в  тюрьму  запас шамбертона и романа, дабы я 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заключения  устраивал  себе  внутренние  души". В городе Сомюре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1-1822 гг. произошли волнения солдат местного гарниз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  169.    Предательский    напиток.    -    Дословное   наз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гент-провокатор;  благодарность  бургундцам,  приславшим мне вина из сам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виноградников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И  пьем  в  честь Пробуса... - Пробус - римский император (232-282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на территории Бургундии были насажены виноград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172. Тень Анакреона. - Песня написана в 1822т. и является откл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вшуюся освободительную войну Греции против турецкого ига (1821-1829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эти  события  сочувственно  откликнулись  многие  прогрессивные  дея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Франции, в том числе художник Э. Делакруа и Виктор Гю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76.  Месса  святому духу при открытии палаты. - Песня написана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етонец  горделивый.  -  Вероятно,  имеется  в  виду  влиятельный ч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роялистской   партии   Жак-Гийом   Корбьер   (1767-1853).  Финансист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 Виллель,  который  в  1821  г.  был  министром  финансов. Судь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ль-Иньяс  Пейронне  (1778-1854),  ультрароялист,  с 1821 г. был минист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ции, а до того прокурором в Руа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 178.   Новый   приказ.   -   В  1823  г.  эта  песня  нелега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лась  среди  французских  солдат,  посланных Священным союзом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 Фердинанду  VII  Испанскому для подавления революционного движения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нрих. - Подразумевается Генрих IV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апписты. - католический монашеский орд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83.  Дамоклов меч. - ...тиран, настроив лиру... - Имеется в ви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  Сиракуз  Дионисий  Старший (432-367 гг. до н. э.). Песня содерж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ешку  над  поэтическими  упражнениями  Людовика  XVIII.  К  ней 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 примечание  Беранже:  "Дионисий  Старший,  тиран Сиракузский,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 страстно  любил  сочинять стихи. Он отправлял в каменоломни все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   находил    их    плохими.    Франции    тоже    посчастливилось   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й-стихоплетов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94. Дешевое и дорогое издание. - Буквально: "Издание в восьмую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дцать вторую долю лист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96. Будущность Франции. - Дословное название: "Бесконечно мал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равление  дряхлых  стариков".  Песня  фигурировала  на втором судеб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 Беранже  в  1828  г. в особенности из-за дерзкой игры слов в кон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 строфы, где слово "barbon" - одряхлевший старик - по созвучию близ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фамилию Burbon - Бурб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198.  Надгробное слово Тюрлюпену. - Тюрлюпен - фарсовый актер XV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,  давший  свое  имя фарсовому персонажу, который сыпал площадными груб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ами.  Упоминаемые в тексте песни Жиллъ, Скапен, Криспен - тоже персона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й народной комедии; некоторые из этих имен использовал Моль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левать  мне  на  Тюрпена...  - Тюрпен (старое произношение Турпин)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епископ  VII  в.,  воспетый  в рыцарских поэмах и романах как доблес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, отстаивавший христианскую веру в сражениях с маврами (араб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00. Паломничество Лизетты. - Она, гляди, уже бегинка. - Бегинк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монашеский орд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02. Смерть Сатаны. - Святой Игнатий - Игнатий Лойола (1491-1556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ий монах, основатель ордена иезуи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05.  Красный человечек. - Песня впервые напечатана в 1828 г., 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езадолго до падения режима Реставрации, и является предсказанием э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я.  В  примечании, принадлежащем Беранже, говорится: "Народное повер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т, что существует красный человечек, появляющийся в Тюильри каждый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го обитателям грозит несчастье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чтоб  творец  // Для Карла спас венец! - Речь идет о Карле X, вск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гнутом с престола революцией 1830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добрый  наш  король.  -  То  есть  Людовик  XVI,  казненный во в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и, в 1793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ропал  он,  //  Наш  добрый  Робеспьер!  - В этой строке отрази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обрительное  отношение  Беранже  к революционному насилию, в том числе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е террора, проводимой Робеспь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хвалу  Анри  и  Габриели.  -  Речь  идет  о  короле Генрихе IV и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воритке Габриель д'Эст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12.  Моя  масленица в 1829 г. - ...В бесподобной речи тронной /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слегка коснулись вы. - В примечании Беранже говорится: "В трон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года  имеется  фраза,  в  которой  видели намек на мой процесс. Ка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15. Девушки. - Дословно: "Проходите, девушки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16.  Кардинал  и  певец. - Как для меня нападки ваши лестны! -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  1829  г.,  когда  Беранже  находился  в  тюрьме  Ла Форс, архиеписко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узский  Клермон-Тоннер  в  пастырском  послании,  касающемся карнаваль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й, обрушился на поэта и одобрил покаравших его су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апа, слышал я, скончался... - В 1829 г. умер папа Лев X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18.  Десять  тысяч.  - В 1829 г. Беранже был приговорен к девя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м  тюремного  заключения и десяти тысячам франков штрафа, которые бы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  по  подписке,  организованной  друзьями поэта: В примечании к пес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анже уточнил, что вместе с судебными издержками сумма эта достигала 1125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Лафонтен  //  Не  платил  за роковой указ. - Баснописец Жан Лафонт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621-1695)  был  выслан из Парижа в Турень как приверженец отстраненного о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министра Ф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 Лойяль,  квитанцию  пишите...  - Лойяль - персонаж комедии Моль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ртюф", судебный пристав, подкупленный Тартюф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20. Тиран Сиракузский. - Дословное название: "Дионисий - шко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  Дионисия  из  царства  //  Изгнал  храбрец  Тимолеон...  -  Тир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акузский Дионисий Младший (IV в. до н. э.), сын и преемник упоминавшего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 Дионисия Старшего, был дважды изгнан из Сиракуз (второй раз коринф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одцем   Тимолеоном),  после  чего  поселился  в  Коринфе  и  стал  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26.  Совет  бельгийцам. - ...Вновь на престол короля возвести?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 за  французской  революцией  1830  г.  вспыхнула революция в Бельг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вшаяся  провозглашением  ее независимости от Голландии. Песня Беран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а   в   то  время,  когда  бельгийская  буржуазия,  захватив  вл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скивала себе кор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Карла  Девятого  сменит  Десятый.  -  При  Карле IX была произвед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ня  протестантов  ("Варфоломеевская  ночь",  с 23 на 24 августа 1572 г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X Бурбон правил при Рестав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28.  Отказ.  -  Песня  обращена  к  генералу  Орасу  Себастья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ему  наполеоновскому  маршалу,  который при Реставрации был крайне лев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м, а после революции 1830 г. стал министром иностранных д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29.  Реставрация  песни.  - Написана в январе 1831 г. и отраж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чарование Беранже в результатах революции 1830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дату  "восемьдесят  девять"  -  то  есть  1789  г.,  начало  Вели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й револю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 декабрьских   дней...   -   В   декабре   1830  г.,  под  давл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сти,  был  начат суд над министрами свергнутого Карла X; несмот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годование народа, им были вынесены мягкие пригово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нета,  что  взошла  над Гентом... - Вероятно, намек на лидера парт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еров  Франсуа-Пьера  Гизо  (1787-1874),  одного из министров Июль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ии.  Во время вторичного правления Наполеона ("Ста дней") Гизо ездил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т, в Бельгию, к бежавшим Бурбо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33.  Сон  бедняка.  - Дословное название: "Жак". "Жак-простак"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ебрежительная  кличка  французского крестьянина со времен средневеков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ась  поговорка:  "Жак-простак  за  все  заплатит". С другой стор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акериями" называли крестьянские восстания против феодалов и князей церкв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35.  Безумцы.  -  Песня  была  впервые  напечатана  в  1833 г.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сеннике сен-симонистов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фантен    Бартелеми-Проспер    (1796-1864)    -    ближайший   уче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а-утописта  Сен-Симона. После смерти учителя основал секту, котор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 развила  религиозную  сторону  его  доктрины. Пытался организ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ую коммуну, которая была распущена после судебного про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36. Чудесный скрипач. - Дословно: "Скрипач из Медон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Ученик   и  друг  Рабле...  -  Франсуа  Рабле  (1497?-1553)  заним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приходского  священника в городке Медоне. Во Франции его назы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еселым медонским кюре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 238.   Предсказание   Нострадама...   -  Нострадам  -  астроло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тивший  в  1557  г.  стихотворную  книгу "Века", темную и загадочную 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у и по содерж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43.  Июльские  могилы.  - Песня, посвященная "трем славным дням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ской революции 1830 г., написана в 1832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45. Прощайте, песни! - Этой песней восхищался Белинский в част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:  "Какая  грусть, какое благородное сознание своего достоинства!" {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линский. Письма, т. 2. СПб., 1914, с. 250.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ть  из  дворца  перуны  прогремели...  -  Подразумеваются реакцио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донансы"   Карла  X,  послужившие  непосредственным  поводом  к  Июль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47.  Вильгему.  -  Полное  название: "Хоровое общество; письмо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гему,  создателю  новой  методы  музыкального  обучения,  после  пер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Хорового общества в 1841 году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58.  Урок истории. - Красивый мальчик, сын Бертрана... - Бертр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ри-Гратье  (1773-1844) - наполеоновский генерал, добровольно последовавш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ним  на  остров  Эльбу,  потом  на  остров Святой Елены вместе со свои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вь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О  том,  как  веру принял Хлодвиг... - Король франков Хлодвиг приня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в 496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Женевьевы  скромный  подвиг...  - По преданию, во время нашествия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  гуннов (V в.), ведомых Атиллой, галльская девушка Женевьева уговор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ечественников  не  сдавать  город  без боя и этим спасла его. Причисл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ой церковью к лику святых и чтится как "покровительница Парижа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грозой  арабов  был  Мартелл...  - Карл Мартелл (691-741), прав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в,  не  принявший  королевского  титула, прославился успешными вой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мавров (арабских племен), которые вторгались на территорию Франции и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ной ими Исп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учиться  Карл  хотел... - Имеется в виду король франков Карл Вели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42-814), который заботился о просвещении подданных и открыл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Как  с  крестоносцами своими // Людовик... - Речь идет о французс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 Людовике IX (1226-1270), который дважды возглавлял крестовые походы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прозван  Людовиком  Святым.  По преданию, прикосновением руки излечив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ух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ярд,  Конде,  Тюренн  -  выдающиеся  полководцы,  национальные  геро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. Баярд (Пьер де Террай; 1476-1524) был прозван "рыцарем без страха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ека";  принц  Луи  Конде  (1621-1686)  был  известен под именем "вели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"; Тюренн Анри (1611-1675) - маршал Франции, был убит в б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61.  Тамбурмажор. - Песня направлена против романтизма, эсте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была неприемлема для Беран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ый  человечек.  -  Имеется  в  виду  Наполеон,  который не отлич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 ростом, тогда как в тамбурмажоры отбирали рослых и представитель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63.  Идея.  -  Песня  датируется  1838-1840  гг.  В ней выраж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далое  сочувствие  Беранже  героям  народных  восстаний 1832 и 1834 г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 Июльской  монархии  (хотя  в  принципе  он  не  принимал  в  те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х методов борьб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70. Фея рифм. - Песня посвящена поэтам-рабочим 1830-1840-х год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Беранже оказывал всяческую поддержку и содей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71.  Ямщик.  -  Дословное название: "Почтальон" (то есть воз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й карет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74.  Волшебная  лютня.  -  Дословное  название:  "Жонглер".  Т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лись в средние века бродячие народные певцы и комедиа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278. Барабаны. - Песня является откликом на события революции 184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Всех  враждебных  партий  побраталась  кровь.  -  Намек  на июнь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 восстание,  которое  разбило  надежды  поэта  на  "братство"  меж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гонистическими классами буржуазного об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82.  Прощание.  -  Дословно:  "Предсказание".  Пятая строфа э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не переведенная В. Курочкиным, дается в переводе Ю. Александр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90.  Бонди.  -  В  средние века так назывались леса под Париж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происходили  разбой  и  грабежи.  При  Июльской монархии - место свал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ист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Веспасиан  недаром  //  Ценить  учил нас гниль. - Веспасиан (9-79)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й  император, который обложил налогом отхожие места; ему припис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чение "Деньги не пахнут". Строфа четвертая песни в переводе В. Куро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 (очевидно,  из  цензурных  соображений).  Дается  в переводе 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293.  Смерть  и полиция. - К песне имеется примечание Беранже: "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е  1853 года внезапно распространился слух о моей смерти. Среди рабоч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 предположение,  что  газетам  запретили сообщать о моей кончине и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и  большого  стечения  народа  на  мои  похороны. Вот что побудило ме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ь эту песню, которая, наверное, будет последней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Император и его совет... - Подразумевается Наполеон I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списке  нет  такого  гражданина.  -  Правительство  Второй  импер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 против  Беранже  старые судебные приговоры времен Реставрации, 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ло  поэта  в  гражданских правах и не включило его в избира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spacing w:before="0" w:after="20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6" w:space="1" w:color="000000"/>
      </w:pBdr>
      <w:spacing w:before="240" w:after="60"/>
      <w:jc w:val="left"/>
      <w:rPr/>
    </w:pPr>
    <w:r>
      <w:rPr>
        <w:rStyle w:val="Style13"/>
        <w:b/>
        <w:sz w:val="20"/>
      </w:rPr>
      <w:t>Пьер-Жан Беранже</w:t>
    </w:r>
    <w:r>
      <w:rPr>
        <w:rStyle w:val="Style13"/>
        <w:b/>
        <w:sz w:val="20"/>
        <w:lang w:val="en-US"/>
      </w:rPr>
      <w:t xml:space="preserve"> </w:t>
    </w:r>
    <w:r>
      <w:rPr>
        <w:rStyle w:val="Style13"/>
        <w:b/>
        <w:sz w:val="20"/>
      </w:rPr>
      <w:t>«Песн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9:00Z</dcterms:created>
  <dc:creator>Пьер-Жан Беранже</dc:creator>
  <dc:description/>
  <dc:language>en-US</dc:language>
  <cp:lastModifiedBy>Сергей Грехов</cp:lastModifiedBy>
  <dcterms:modified xsi:type="dcterms:W3CDTF">2015-02-03T17:39:00Z</dcterms:modified>
  <cp:revision>2</cp:revision>
  <dc:subject/>
  <dc:title/>
</cp:coreProperties>
</file>